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s://harunyahya.org/tr/Eser-Tipi/274444/-Peygamberimiz-sav-etkileyici-miydi</w:t>
        </w:r>
      </w:hyperlink>
    </w:p>
    <w:p>
      <w:pPr>
        <w:pStyle w:val="Normal"/>
        <w:spacing w:before="0" w:after="0"/>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3"/>
        <w:spacing w:lineRule="auto" w:line="276"/>
        <w:jc w:val="center"/>
        <w:rPr>
          <w:rFonts w:ascii="Calibri" w:hAnsi="Calibri" w:cs="Calibri"/>
          <w:sz w:val="32"/>
          <w:szCs w:val="24"/>
          <w:lang w:val="en-GB" w:eastAsia="en-GB"/>
        </w:rPr>
      </w:pPr>
      <w:r>
        <w:rPr>
          <w:rFonts w:cs="Calibri" w:ascii="Calibri" w:hAnsi="Calibri"/>
          <w:sz w:val="24"/>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 w:val="24"/>
          <w:szCs w:val="24"/>
        </w:rPr>
        <w:t xml:space="preserve"> </w:t>
      </w:r>
      <w:r>
        <w:rPr>
          <w:rFonts w:cs="Calibri" w:ascii="Calibri" w:hAnsi="Calibri"/>
          <w:sz w:val="32"/>
          <w:szCs w:val="24"/>
        </w:rPr>
        <w:t>Peygamberimiz (sav) etkileyici miydi?</w:t>
      </w:r>
    </w:p>
    <w:p>
      <w:pPr>
        <w:pStyle w:val="Heading1"/>
        <w:jc w:val="center"/>
        <w:rPr>
          <w:rStyle w:val="Baslik4"/>
          <w:rFonts w:ascii="Calibri" w:hAnsi="Calibri" w:cs="Calibri"/>
          <w:sz w:val="24"/>
          <w:szCs w:val="24"/>
        </w:rPr>
      </w:pPr>
      <w:r>
        <w:rPr>
          <w:rFonts w:cs="Calibri" w:ascii="Calibri" w:hAnsi="Calibri"/>
          <w:sz w:val="32"/>
          <w:szCs w:val="24"/>
          <w:lang w:val="en-GB" w:eastAsia="en-GB"/>
        </w:rPr>
      </w:r>
    </w:p>
    <w:p>
      <w:pPr>
        <w:pStyle w:val="Normal"/>
        <w:spacing w:before="0" w:after="0"/>
        <w:jc w:val="center"/>
        <w:rPr/>
      </w:pPr>
      <w:r>
        <w:rPr>
          <w:rFonts w:eastAsia="Times New Roman"/>
          <w:b/>
          <w:sz w:val="28"/>
          <w:szCs w:val="24"/>
          <w:lang w:val="en-GB" w:eastAsia="en-GB"/>
        </w:rPr>
        <w:t>Sayın Adnan Oktar'ın 1 Mayıs 2018 tarihli Canlı Sohbetler yayınından</w:t>
      </w:r>
    </w:p>
    <w:p>
      <w:pPr>
        <w:pStyle w:val="Normal"/>
        <w:jc w:val="center"/>
        <w:rPr>
          <w:rFonts w:eastAsia="Times New Roman" w:cs="Calibri"/>
          <w:b/>
          <w:b/>
          <w:sz w:val="28"/>
          <w:szCs w:val="24"/>
          <w:lang w:val="en-GB" w:eastAsia="en-GB"/>
        </w:rPr>
      </w:pPr>
      <w:r>
        <w:rPr>
          <w:rFonts w:eastAsia="Times New Roman" w:cs="Calibri"/>
          <w:b/>
          <w:sz w:val="28"/>
          <w:szCs w:val="24"/>
          <w:lang w:val="en-GB" w:eastAsia="en-GB"/>
        </w:rPr>
      </w:r>
    </w:p>
    <w:p>
      <w:pPr>
        <w:pStyle w:val="Normal"/>
        <w:jc w:val="both"/>
        <w:rPr/>
      </w:pPr>
      <w:r>
        <w:rPr>
          <w:rFonts w:cs="Calibri"/>
          <w:b/>
          <w:sz w:val="24"/>
          <w:szCs w:val="24"/>
        </w:rPr>
        <w:t>VTR:</w:t>
      </w:r>
      <w:r>
        <w:rPr>
          <w:rFonts w:cs="Calibri"/>
          <w:sz w:val="24"/>
          <w:szCs w:val="24"/>
        </w:rPr>
        <w:t xml:space="preserve"> Peygamberimiz (sav) etkileyici miydi? </w:t>
      </w:r>
    </w:p>
    <w:p>
      <w:pPr>
        <w:pStyle w:val="Normal"/>
        <w:jc w:val="both"/>
        <w:rPr/>
      </w:pPr>
      <w:r>
        <w:rPr>
          <w:rFonts w:cs="Calibri"/>
          <w:b/>
          <w:sz w:val="24"/>
          <w:szCs w:val="24"/>
        </w:rPr>
        <w:t>ADNAN OKTAR:</w:t>
      </w:r>
      <w:r>
        <w:rPr>
          <w:rFonts w:cs="Calibri"/>
          <w:sz w:val="24"/>
          <w:szCs w:val="24"/>
        </w:rPr>
        <w:t xml:space="preserve"> Peygamberimiz (sav)’i hiç anlatmıyorlar. Halbuki o devrin en yakışıklı delikanlısıydı. Bak, Hz. Hatice hiç kimseyle evlenmedi. Yüzlerce kişi ona evlilik teklif etti. Oranın en yakışıklı delikanlıları teklif etti, en zenginleri etti, hiçbirini kabul etmedi ama Resulullah (sav)’ı gördüğünde âşık oldu Hz. Hatice. Kardeşim, öyle anlatılır gibi değil. Gözler simsiyah, beyazı bembeyaz böyle. Zaten bakan yani aklını atıyor neredeyse yani heyecandan dayanamıyorlar. Mesela kirpikleri uzun ve kıvrık, iki taraftan. Yani özel kirpikleri. Yukarı doğru kıvrık, aşağı alt kısımda kirpik zayıf olur normalde, güçlü Peygamberimiz (sav)’de. Hz. Hasan (ra)’da, Hz. Hüseyin (ra)’de de hepsinde var. Yani torunlarına da geçmiş. Mesela iri bir dudak, etli dudakları Peygamberimiz (sav)’in. Dişleri bembeyaz, süt beyaz. Omuzlar, pehlivandı zaten Peygamberimiz (sav). Yani ağırsıklet güreşçileriyle güreşen pehlivandı. Kolları kalın, elleri de öyle, iri elli. Ayakları da iri, kemikleri falan güçlü çok. Tabii burnu küçük ve doğan böyle hafif çekme burunlu. Sakallar pırıl pırıl simsiyah böyle çok güzel, düzgün, kibar. Saçlar, iki taraftan örgülü, üç örgü burada, üç örgü burada. Pırıl pırıl yani bebek gibi zaten yüzü çocuk yüzü gibi acayip güzel. Eti, bebek eti gibi çok. Son derece temiz yani çocukluğundan itibaren temiz. Hz. Hatice görünce âşık oluyor. Hz. Hatice teklif ediyor evliliği. Tabii, o teklif ediyor evlenelim diye. Peygamberimiz (sav) de kabul ediyor. Hz. Ayşe de öyle, çok beğeniyor ama çok kıskanıyordu tabii Hz. Ayşe, Peygamberimiz (sav)’i. Yani en kıskanç hanımıydı. Bayağı problem çıkıyordu o yüzden. Kaşları yüksekçe böyle hilal gibi, koyu böyle simsiyah kaşları çok güzel ve çok güzel konuşan, ses tonu çok güzel, hitabeti çok güzel. Böyle hikmetli, hayırlı güzel konuşan. Hayret hiç sinirlenmiyor ya mesela hiç ağzını bozmamıştır Peygamberimiz (sav). Yani insan sinirlendi mi ağzına geleni söyler birçok insan, değil mi? Hiç, sinirlendiğinde ağzını bozmuyor. Gayet kibar ve çok saygılı cevap veriyor, çok nezaketli cevap veriyor. Mesela karılarına karşı da hiçbir zaman için sert, keskin bir üslubu olmamış. Yani bu kadar kontrollü olması hayret yani maşaAllah.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arunyahya.org/tr/Eser-Tipi/274444/-Peygamberimiz-sav-etkileyici-miydi"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22:51:00Z</dcterms:created>
  <dc:creator>Y</dc:creator>
  <dc:description/>
  <cp:keywords/>
  <dc:language>en-US</dc:language>
  <cp:lastModifiedBy>mac ns</cp:lastModifiedBy>
  <dcterms:modified xsi:type="dcterms:W3CDTF">2018-07-03T22:51:00Z</dcterms:modified>
  <cp:revision>2</cp:revision>
  <dc:subject/>
  <dc:title/>
</cp:coreProperties>
</file>