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Canli-Sohbetler---Kesit/273563/Muslumanlik-%E2%80%9Cbir-lokma-bir-hirka-yasamak%E2%80%9D-mid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Müslümanlık “bir lokma bir hırka yaşamak” mıdı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9 Nisan 2018 tarihli Canlı Sohbetler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Müslüman bir lokma ve bir hırka mıdır?</w:t>
      </w:r>
    </w:p>
    <w:p>
      <w:pPr>
        <w:pStyle w:val="Normal"/>
        <w:jc w:val="both"/>
        <w:rPr/>
      </w:pPr>
      <w:r>
        <w:rPr>
          <w:rFonts w:cs="Calibri"/>
          <w:b/>
          <w:sz w:val="24"/>
          <w:szCs w:val="24"/>
        </w:rPr>
        <w:t>ADNAN OKTAR:</w:t>
      </w:r>
      <w:r>
        <w:rPr>
          <w:rFonts w:cs="Calibri"/>
          <w:sz w:val="24"/>
          <w:szCs w:val="24"/>
        </w:rPr>
        <w:t xml:space="preserve"> İşte bir lokma bir hırka dendiğinde Afganistan meydana geliyor, Libya meydana gelir, Irak meydana gelir, Suriye meydana gelir kan akan her yer meydana gelir. Senin bir lokman var bir de hırkan var. Adamın neyi var? Tankı var, topu var, atom bombası var. Allah ne diyor? “Düşmanınızın silahıyla silahlanın.” Senin lokmayla hırkayla baş edemeyeceğin belli. O zaman işte gelip sana çöküyor ve eziyor. Allah’ın emrini yerine getirmiş olmuyorsun. Allah ayette diyor bak “besili atlar hazırlayın, hazırlanın” besili at yani vasıta. Orada kastedilen odur. “Her türlü imkanla teçhiz olun ve üstün olun” diyor “düşmandan daha güçlü olun” diyor. Sen “gerek yok” diyorsun. İşte gerek olmayınca da bu olur. Hatta Allah diyor ki “silahlarınızdan da ayrılmayın, namaz kılarken bile nöbetleşe dikkat edin” diyor. Adam hiç umursamıyor, oho düğün peşinde nişan peşinde, ticaretin peşinde nargile içiyor falan. O zaman işte facia geliyor. Olmaz. İttihad-ı İslam savunulacak ve Müslümanlar birlikte hareket edecekler. Münafıklar da diyorlar ki “sinemaya gidin, tiyatroya gidin.” Ahlaksız adam, orada karşında adam öldürülüyor, Müslüman çoluk çocuk öldürülüyor. Sen sinemada keyif yaparken, tiyatroda keyif yaparken orada Müslümanlar mahvediliyor. Hayır ben gideni kınamıyorum ama aktif faydalı olan bir Müslümanı, Müslümanları ölümden kurtarabilen bir adamı sen sinemaya teşvik edip oradan çekersen, onu kurtarma gücünden uzak tutarsan alçaklık yapmış olursun. Cinayeti benimsemiş oluyorsun ve cinayete teşvik etmiş oluyorsun ve bizzat katil hükmünde oluyorsun. Çünkü adam diyor ki “ben cinayet işlerken o adamı uzaklaştırabilirim.” Adam ne diyor? “Yok uzaklaştırmana gerek yok gel seni sinemaya götüreyim, öldürüyorsa öldürsün” diyor. Bu çok büyük bir ahlaksızlıktır. Ama adam der ki “bak şimdi Müslümanlardan daha güzel bir topluluk meydana getirdik, daha güzel Darwinizm’e karşı mücadele yapıyoruz. Daha güzel iman hakikatleri anlatıyoruz. Daha güzel Kuran mucizeleri anlatıyoruz. İngiliz derin devletine daha mükemmel çalışma yapıyoruz. Rumiliğe karşı daha etkili mücadele yapıyoruz. Homoseksüelliğe karşı daha etkili mücadele yapıyoruz. Müslümanların birlik beraberlik içinde olmaları için muazzam bir faaliyet içindeyiz, çok etkiniz, üstünüz açıkça da görülüyor. İttihad-ı İslam için var gücümüzle gayret ediyoruz” değil mi? Ha o zaman Müslümanlar sana katılır. Sen ne diyorsun? “Katılmanıza gerek yok dağılın” diyorsun. Be ahlaksız, ne dediğimi yapıyorsun yani ne mükemmel bir topluluk meydana getiriyorsun ne de diğer Müslümanlara kurtuluş imkanı veriyorsun. Desene biz hazırladık iyi güzel bir topluluk hazırladık siz de gelin her beraber katılın diyebilirsin. Sen ne diyorsun? “Dağılın hepiniz” diyorsun. Ee sonra, “işte Müslümanları da rahatça öldürsünler” diyorsun. İşte münafık ahlaksızlığı şiddetli olduğu için karşılığı da çok şiddetli oluyor. Çok şedittir münafık. Ahirette ve dünyada cezası muazzamdır. Allah tarafından bela verilir bunlara.</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Canli-Sohbetler---Kesit/273563/Muslumanlik-&#8220;bir-lokma-bir-hirka-yasamak&#8221;-mid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3:00:00Z</dcterms:created>
  <dc:creator>Y</dc:creator>
  <dc:description/>
  <cp:keywords/>
  <dc:language>en-US</dc:language>
  <cp:lastModifiedBy>mac ns</cp:lastModifiedBy>
  <dcterms:modified xsi:type="dcterms:W3CDTF">2018-06-05T23:00:00Z</dcterms:modified>
  <cp:revision>2</cp:revision>
  <dc:subject/>
  <dc:title/>
</cp:coreProperties>
</file>