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Canli-Sohbetler---Kesit/273548/Guzellik-anlayisinizi-tarif-eder-misini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32"/>
          <w:szCs w:val="24"/>
        </w:rPr>
        <w:t>Güzellik anlayışınızı tarif eder misiniz?</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7 Nisan 2018 tarihli Canlı Sohbetler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Güzellik anlayışınızı tarif eder misiniz?</w:t>
      </w:r>
    </w:p>
    <w:p>
      <w:pPr>
        <w:pStyle w:val="Normal"/>
        <w:jc w:val="both"/>
        <w:rPr/>
      </w:pPr>
      <w:r>
        <w:rPr>
          <w:rFonts w:cs="Calibri"/>
          <w:b/>
          <w:sz w:val="24"/>
          <w:szCs w:val="24"/>
        </w:rPr>
        <w:t>ADNAN OKTAR:</w:t>
      </w:r>
      <w:r>
        <w:rPr>
          <w:rFonts w:cs="Calibri"/>
          <w:sz w:val="24"/>
          <w:szCs w:val="24"/>
        </w:rPr>
        <w:t xml:space="preserve"> Güzel yüzlüm, güzellik demek zaten sevgi demektir. Sevgi demek de güzellik demektir. Allah her şeyi güzel yaratıyor kainatta. İnsana “ahsen-i takvim” diyor Allah “en mükemmel surette yarattım” diyor. Biçimi en mükemmeldir. Hayvanları insanlara benzettiği için onlar da tatlı şeker oluyorlar. Böcekleri bile insana benzetiyor Allah, o yüzden çok tatlı oluyorlar. Ayak bacak falan gözler, etrafa bakmaları falan. Bitkileri Allah güzel yaratıyor, tabiatı güzel yaratıyor. Ama tek amacı tabii sevgi Allah’ın. Cennet güzeldir ama burayla kıyaslanmaz tabii. Harikulade güzeldir cennet. Mesela benim güzel yüzlümü Allah çok güzel yaratmış, amacı sevgi. Çok şiddetli bir sevgi yaşamamız için Allah yaratıyor, o güzelliği nimet olarak veriyor. Ve onu dindarlıkla da süslüyor. Çok çok fazla gerçek sevgiyi sunmamızı sağlıyor Allah. Çünkü Allah aşkıyla sevdiğimizde sevgi tam gerçek sevgi olmuş oluyor. Kainatın da hiçbir amacı yoktur başka. Şu anki savaşların nedeni bile sevgidir. Hepsinin amacı sevgidir. Mesela bizim burada konuşmamız sevgidir, televizyonların internetin yaratılma amacı sevgidir, mobilyalar, arabalar hepsinin amacı sevgidir. Yollar insanı sevdiğine götürür. Arabalar sevdiğine götürmede vasıtadır araçtır. Her şey sevgi amaçlıdır. Allah’ın tek istediği sevgidir. Ama imana dayalı olursa sevginin bir anlamı olu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Canli-Sohbetler---Kesit/273548/Guzellik-anlayisinizi-tarif-eder-misini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20:59:00Z</dcterms:created>
  <dc:creator>Y</dc:creator>
  <dc:description/>
  <cp:keywords/>
  <dc:language>en-US</dc:language>
  <cp:lastModifiedBy>mac ns</cp:lastModifiedBy>
  <dcterms:modified xsi:type="dcterms:W3CDTF">2018-06-06T20:59:00Z</dcterms:modified>
  <cp:revision>2</cp:revision>
  <dc:subject/>
  <dc:title/>
</cp:coreProperties>
</file>