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263/%C4%B0nsan-g%C3%B6z%C3%BCn%C3%BCn-g%C3%B6remedi%C4%9Fi-varl%C4%B1klar-var-m%C4%B1d%C4%B1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İnsan gözünün göremediği varlıklar var mıdı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5 Mart 2018 tarihli Canlı Sohbetler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İnsan gözünün göremediği varlıklar var mıdır?</w:t>
      </w:r>
    </w:p>
    <w:p>
      <w:pPr>
        <w:pStyle w:val="Normal"/>
        <w:jc w:val="both"/>
        <w:rPr/>
      </w:pPr>
      <w:r>
        <w:rPr>
          <w:b/>
          <w:sz w:val="24"/>
          <w:szCs w:val="24"/>
        </w:rPr>
        <w:t>ADNAN OKTAR:</w:t>
      </w:r>
      <w:r>
        <w:rPr>
          <w:sz w:val="24"/>
          <w:szCs w:val="24"/>
        </w:rPr>
        <w:t xml:space="preserve"> İnsanın gözünün göremediği varlılar yakışıklım var evet. Çok güzel olmuş sakal yakışmış sana. Yüzün de bayağı güzel, nurlu yüzün, tertemiz yüzün, Allah seni cennetiyle, nuruyla sarsın. Cennette de kardeş etsin, bayağı sevimli ve güzelsin maşaAllah çok yakışıklı delikanlısın. Cinler var, melekler var, Hızır (as) vardır. Cinler görülür yani görünebilir, böyle direkt biçim alma değil de ektoplazma haliyle görmek mümkün yani eğer çok kararlı çalışılırsa yani özenli olursa, azot dumanı gibi duman halinde gelir cinler. Böyle alenen görülür, yerde oluşur havada değil de. Hızır (as) da ilk gelişi ektoplazma tarzında olur Hızır (as)’ın gelişi. Yani duman şeklinde gelir sonra şekillenir yani sertleşir ve cisim halini alır ama tabii o aklın ihtiyarini alacağı için, o tip şeyler yani korku meydana getireceği için genellikle yekaza halindeyken Hızır (as) görünür insana. Yekaza halindeyken yani uykuyla uyanıklık yani net diri uyku, uyanıklık, diri uyku şekli diyelim. Ama Hızır (as)’ı halk aslında görüyordur yani cinleri de görüyordur, halk arsında geziyorlar ama hiçbir şekilde sezilmemeleri için, Allah onlarda özel yetenek yaratıyor. Yani sezilmeleri mümkün değil, çok zo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263/&#304;nsan-g&#246;z&#252;n&#252;n-g&#246;remedi&#287;i-varl&#305;klar-var-m&#305;d&#305;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50:00Z</dcterms:created>
  <dc:creator>Y</dc:creator>
  <dc:description/>
  <cp:keywords/>
  <dc:language>en-US</dc:language>
  <cp:lastModifiedBy>Microsoft Office User</cp:lastModifiedBy>
  <dcterms:modified xsi:type="dcterms:W3CDTF">2018-05-02T08:50:00Z</dcterms:modified>
  <cp:revision>2</cp:revision>
  <dc:subject/>
  <dc:title/>
</cp:coreProperties>
</file>