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255/Allah-inkar-edenlere-neden-hemen-azap-verm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Allah, inkar edenlere neden hemen azap vermi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Mart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Allah inkar edenlere neden azap vermiyor?</w:t>
      </w:r>
    </w:p>
    <w:p>
      <w:pPr>
        <w:pStyle w:val="Normal"/>
        <w:jc w:val="both"/>
        <w:rPr/>
      </w:pPr>
      <w:r>
        <w:rPr>
          <w:b/>
          <w:sz w:val="24"/>
          <w:szCs w:val="24"/>
        </w:rPr>
        <w:t>ADNAN OKTAR:</w:t>
      </w:r>
      <w:r>
        <w:rPr>
          <w:sz w:val="24"/>
          <w:szCs w:val="24"/>
        </w:rPr>
        <w:t xml:space="preserve"> Yakışıklım, inkar edeni zaten Kendi yaratıyor, imtihan için zaten gerekiyor onlar. Fakat azabı hemen vermeyi kastediyorsun sen. O zaman müminler imtihan olamaz. Onların varlığıyla mümin kıyaslandığı için onların var olması gerekiyor. Müminin de onları görmesi hatta onlarla mücadele etmesi, onları iknaya çalışması, konuşması gerekiyor ki sevap alabilsin. Ama en sonunda cezalanırlar tabii. Fakat şuuru kapalıdır onların onu da söyleyeyim. Allah onların ölü olduğunu söylüyor muhkem ayet, ima yollu yahut müteşabih değil. “Onlar öldüler siz onları diri zannediyorsunuz” diyor Allah. “Onlar ölüdürler” bak “gözü vardır görmez” diyor “kulağı vardır işitmez, siz onları işitir mi zannediyorsunuz? İşitmezler” diyor. “Arada bir perde vardır” diyor “onların görüp işitmelerini engelleyen perdeler meydana getirdik” diyor. “Ölüdürler hayvanlar gibidirler hatta hayvanlardan da aşağıdırlar” diyor. Çünkü hayvanlar masum oluyor. Onlar hayvanların gösterdiği asaleti, güzelliği gösteremez. Aşağılık hareket yaptıkları için Allah “onlar aşağılıktırlar” di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255/Allah-inkar-edenlere-neden-hemen-azap-verm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55:00Z</dcterms:created>
  <dc:creator>Y</dc:creator>
  <dc:description/>
  <cp:keywords/>
  <dc:language>en-US</dc:language>
  <cp:lastModifiedBy>Microsoft Office User</cp:lastModifiedBy>
  <dcterms:modified xsi:type="dcterms:W3CDTF">2018-05-02T08:55:00Z</dcterms:modified>
  <cp:revision>2</cp:revision>
  <dc:subject/>
  <dc:title/>
</cp:coreProperties>
</file>