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3025/PKK-ile-Darwinizmin-ne-alakas%C4%B1-var</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PKK ile Darwinizm’in ne alakası va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3 Mar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PKK ile Darwinizm’in ne alakası var?</w:t>
      </w:r>
    </w:p>
    <w:p>
      <w:pPr>
        <w:pStyle w:val="Normal"/>
        <w:jc w:val="both"/>
        <w:rPr/>
      </w:pPr>
      <w:r>
        <w:rPr>
          <w:b/>
          <w:sz w:val="24"/>
          <w:szCs w:val="24"/>
        </w:rPr>
        <w:t>ADNAN OKTAR:</w:t>
      </w:r>
      <w:r>
        <w:rPr>
          <w:sz w:val="24"/>
          <w:szCs w:val="24"/>
        </w:rPr>
        <w:t xml:space="preserve"> Yakışıklım, güzel yüzlüm PKK’nın ideolojisi biliyorsunuz komünizm yani komünist düşünce. Komünizmin uygulayıcısı, politik uygulayıcısı Lenin’dir. Şiddet yanlısı uygulamayı savunansa yani dehşet ve şiddeti savunansa Stalin’dir. Şimdi biz PKK’ya baktığımızda Marksist, Leninist, Stalinist bir yapı görüyoruz. Marksizm’in, Stalinizm’in, Leninizm’in bilimsel kökenine baktığımızda tamamının Darwinizm’in üstüne oturduğunu görüyoruz. Marks diyor “Benim bütün görüşlerimin temelini Darwin’in evrim teorisi oluşturuyor” diyor. Aynısını Stalin söylüyor, aynısını Lenin söylüyor. Dolayısıyla Darwinizm çekildiğinde Marksist, Leninist, Stalinist düşünce çöker çünkü diyalektik felsefeyi çökertmiş oluyorsun. Tez-antitez-sentez düşüncesine dayalı, güçlünün zayıfı yok edeceğine dayalı Marksist düşünceyi yok etmiş oluyorsun. Dolayısıyla Darwinizm gittiğinde PKK düşüncesi de kökten yıkılmış olur. Haşa mesela İslam’da nasıl oluyor adam Allah’a inanmadığında Müslümanlık kalıyor mu? Kalmıyor. İşte Darwinizm’e inanmadığında da bir adam Marksist, Leninist, komünist düşünce kalmaz tamamen yıkılır. Bu şekilde düşünebilirsin. Mesela bak Marks 19 Aralık 1860 tarihinde Engels’e yazdığı cevabında şöyle diyor: “Bizim görüşlerimizin Marksist düşüncenin doğal tarih temelini içeren kitap, Darwin’in evrim teorisidir” diyor. (Marks, Engels Mektuplar) Mesela diyor ki Marks yine bir mektubunda. “Darwin’in yapıtı” yani Türlerin Kökeni “büyük bir yapıttır. Tarihteki sınıf mücadelesinin doğa bilimleri açısından temelin oluşturuyor” diyor. Bak gayet açık. Marks yine 19 Aralık 1860 tarihinde “Bizim görüşlerimizin doğal tarih temelini içeren kitap Darwin’in kitabıdır” diyor. Yani “İşte bu kitaptır” diyor “işte budur” diyor. (Marks, Engels Mektuplar sayfa 426) Mesela Stalin diyor ki, Stalin yani komünizmi şiddet yoluyla yaymayı esas alan aslında Marksizm’i gerçek uygulayan Stalin’dir. Lenin politik yoldan uygulamayı düşünmüştür yani seçimlerle falan ama Stalin Marks’a sadık kalmıştır. Marksizm’den taviz vermemiştir, “mutlaka şiddet uygulanması gerekiyor” diyor. Ve gerçek Marksist de Stalin’dir. Bak diyor ki: “Genç nesillerin zihnini yaratılış düşüncesinden” yani Allah'ın yaratması düşüncesinden “arındırmak için onlara tek bir şey öğretmeliyiz. Darwin’in öğretilerini” diyor. Mao ne diyor Mao? “Çin sosyalizminin Çin komünizminin temeli Darwin’e ve evrim teorisine dayanmaktadır” diyor bitti. Yani çektin mi altından Darwinizm’i şak komünizm çöküyor, konu bu.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3025/PKK-ile-Darwinizmin-ne-alakas&#305;-v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4:50:00Z</dcterms:created>
  <dc:creator>Y</dc:creator>
  <dc:description/>
  <cp:keywords/>
  <dc:language>en-US</dc:language>
  <cp:lastModifiedBy>Microsoft Office User</cp:lastModifiedBy>
  <dcterms:modified xsi:type="dcterms:W3CDTF">2018-04-21T04:50:00Z</dcterms:modified>
  <cp:revision>2</cp:revision>
  <dc:subject/>
  <dc:title/>
</cp:coreProperties>
</file>