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3027/%C4%B0slam-g%C3%BCncellemesi-ne-anlama-geliyor</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w:t>
      </w:r>
      <w:r>
        <w:rPr>
          <w:rFonts w:cs="Calibri" w:ascii="Calibri" w:hAnsi="Calibri"/>
          <w:sz w:val="32"/>
          <w:szCs w:val="24"/>
        </w:rPr>
        <w:t>İslam güncellemesi’ ne anlama geliyo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8"/>
          <w:lang w:val="en-GB" w:eastAsia="en-GB"/>
        </w:rPr>
      </w:pPr>
      <w:r>
        <w:rPr>
          <w:rFonts w:eastAsia="Times New Roman"/>
          <w:b/>
          <w:sz w:val="28"/>
          <w:szCs w:val="28"/>
          <w:lang w:val="en-GB" w:eastAsia="en-GB"/>
        </w:rPr>
        <w:t>Sayın Adnan Oktar'ın 13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Samsun’dan Cem Yolaydın. İslam güncellemesi ne anlama geliyor?</w:t>
      </w:r>
    </w:p>
    <w:p>
      <w:pPr>
        <w:pStyle w:val="Normal"/>
        <w:jc w:val="both"/>
        <w:rPr/>
      </w:pPr>
      <w:r>
        <w:rPr>
          <w:b/>
          <w:sz w:val="24"/>
          <w:szCs w:val="24"/>
        </w:rPr>
        <w:t>ADNAN OKTAR:</w:t>
      </w:r>
      <w:r>
        <w:rPr>
          <w:sz w:val="24"/>
          <w:szCs w:val="24"/>
        </w:rPr>
        <w:t xml:space="preserve"> Yakışıklım bak Tayyip Hoca bir kere ana zemini oturtturdu. Konu çok net ve temiz anlaşılmayacak bir şey yok. Dedi ki “Kuran yeterlidir” zaten bu bitiriyor konuyu ama ikinci olarak ayrıca münafık böğürmesini ve sahtekarlığını da zırlamasını durdurmak için ve haklı olarak, doğru olarak, gerekli olarak dedi ki “Kuran’a uygun sünnete amenna ve saddakna tam uyuyorsa” bitti. Şimdi o konuyu bir kenara alalım yani bu konu her şeyi kapatıyor, bu tam bir Mehdiyet. Tam Mehdiyet’in damgası. Sadece İslam adına gelen daha önce İslam’ın içine sokulmuş bütün pislikleri temizleyeceğiz diyor. Güncelleme demek birikmiş pislikleri temizleme demektir bu kadar. Karmaşık bir şey yok. Kadınlara yapılan hakaretleri, çocuklara yapılan hakaretleri, alçaklıkları, kahpelikleri, şirretlikleri, kin dolu nefret dolu ifadeleri, İslam’da olmayan pis iftiraları güncelleyip temizleyeceğiz diyor bu kadar basit, çok açık, gayet kolay. Anlaşılmayacak bir şey yok. Kuran’a muhabbetini tam açıklıyor, saygısını tam açıklıyor. Kuran’a uygun sünnete de muhabbetini sevgisini tam açıklıyor. Pislikle de benim aram yoktur diyor pisliği de temizleyeceğiz diyor çok güzel, mükemmel bir konuşma. Anlatılmak istenen budur. </w:t>
      </w:r>
    </w:p>
    <w:p>
      <w:pPr>
        <w:pStyle w:val="Normal"/>
        <w:jc w:val="both"/>
        <w:rPr>
          <w:sz w:val="24"/>
          <w:szCs w:val="24"/>
        </w:rPr>
      </w:pPr>
      <w:r>
        <w:rPr>
          <w:sz w:val="24"/>
          <w:szCs w:val="24"/>
        </w:rPr>
        <w:t>Bak “İşittiğimize göre” diyor İmam-ı Rabbani, şimdi yobaz takımı beni iyi dinlesin. “Hz. Mehdi hükümet sürdüğü zaman” dikkat edin bak “hükümet sürdüğü zaman” yani onun hükümeti döneminde “dini yayarken, sünneti diriltirken” gerçek sünneti “bidat işlemeye ahlaksızlığa alışmış olan şehirdeki alim bidati, ahlaksızlığı güzel sandığı ve ibadet olarak yaptığı için Hz. Mehdi’nin emirlerine şaşarak ‘bu adam bizim dinimiz yok etti ve milletimizi öldürdü’ diyecektir. Hz. Mehdi rahmetullahü aleyh de bu alimi tard edecektir” yani etkisiz hale getirecektir diyor. “Onun güzel sandığı bidatin kötü olduğunu bildirecektir” diyor. Açıklama tam mı? Tam, bitti. Tam Tayyip Hocam’ın zamanını, üslubunu, ruhunu, felsefesini, anlatış tarzını tam vurgulayan bir durum. Yobaz güruhu Tayyip Hoca’nın hükümet sürdüğü bir dönemde Kuran’ı ve gerçek sünneti dirilten Tayyip Hoca’ya tavır aldılar mı? Aldılar. O da onları manevi yumrukla yerle bir etti mi? Etti. Hadise tam uyuyor mu? Uyuyor, bitti. Bu sözüm bazı birkaç yobaz için yanlış anlamasınlar hepsine değil. Tayyip Hocam mükemmel, muhteşem bir konuşma yaptı. Tam bir Kuran talebesi olduğunu, tam Mehdiyet ruhu içerisinde Allah’ın ilhamıyla münafıkların, küfrün ve müşriklerin ağzına da kazık çakarak mükemmel açıkladı. Ağzından nur saçıldı. MaşaAllah tebrik ediyoruz diyoruz.</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3027/&#304;slam-g&#252;ncellemesi-ne-anlama-gel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3:31:00Z</dcterms:created>
  <dc:creator>Y</dc:creator>
  <dc:description/>
  <cp:keywords/>
  <dc:language>en-US</dc:language>
  <cp:lastModifiedBy>Microsoft Office User</cp:lastModifiedBy>
  <dcterms:modified xsi:type="dcterms:W3CDTF">2018-04-21T03:31:00Z</dcterms:modified>
  <cp:revision>2</cp:revision>
  <dc:subject/>
  <dc:title/>
</cp:coreProperties>
</file>