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408/Erkekler-neden-daha-mant%C4%B1ksal-kad%C4%B1nlar-neden-daha-duygusal-d%C3%BC%C5%9F%C3%BCn%C3%BC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Erkekler neden daha mantıksal, kadınlar neden daha duygusal düşünü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12 Mart 2018 tarihli Canlı Sohbetler yay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rhaba ben Sakarya'dan Talha. Benim sorum, erkekler neden daha mantıksal, kadınlar neden daha duygusal düşünüyor?</w:t>
      </w:r>
    </w:p>
    <w:p>
      <w:pPr>
        <w:pStyle w:val="Normal"/>
        <w:jc w:val="both"/>
        <w:rPr/>
      </w:pPr>
      <w:r>
        <w:rPr>
          <w:rFonts w:cs="Calibri"/>
          <w:b/>
          <w:sz w:val="24"/>
          <w:szCs w:val="24"/>
        </w:rPr>
        <w:t>ADNAN OKTAR:</w:t>
      </w:r>
      <w:r>
        <w:rPr>
          <w:rFonts w:cs="Calibri"/>
          <w:sz w:val="24"/>
          <w:szCs w:val="24"/>
        </w:rPr>
        <w:t xml:space="preserve"> Yakışıklım, erkekler mantıksal düşünüyor o doğru. Kadınlar, duygusal düşünür ama merhamet, şefkat, acıma hissi daha galip gelerek düşünürler. Ve daha olayın sanat yönüne ağırlık vererek, estetik yönüne ağırlık vererek düşünürler. Bir de çok girift ve çok detay düşünürler. Yani ince ince; şekilleri, görüntüleri, tadı, kokuyu her şeyi. Beş duyuyu çok daha keskin kavrar kadınlar, daha hassasiyeti vardır. Erkeklerinki daha tutuktur o konuda. Mesela kokuyu daha kabaca hisseder, rengi daha bütün bütün hisseder; yani detaylarıyla o kadar göremez, sanat yönüne de o kadar önem vermez. Mesela kadın, 100 alternatif düşünür, erkek en fazla üç alternatif düşünür. Genellikle de ikidir, yani o ikiden birini tercih eder konuyu bitirir. Kadın, o yüz alternatif olduğu için, onun için de biraz fazla dolaşmış oluyor; yani fazla yorulur ama görüş gücü çok keskindir. Yani analiz gücü çok daha yüksektir kadının. Yani aşka, tutkuya o yüzden çok açıktır. Mesela erkeğin öyle bir gücü pek yoktur. Tutkunun asıl sahibi kadındır. O tutku aşk denizine çeken kadın olur. Ama tabii bunun için de akıllı bir erkeğe ihtiyacı vardır. Akıllı bir erkek olmazsa kadın kilitlenir. Her ne yaparsa yapsın o kendi kilidini açamaz. Kadının kendi o aşk, tutku kilidini açabilmesi için mutlaka akıllı, derin akıllı bir erkeğe ihtiyaç vardır. O erkekle karşılaştığında kadın, o işte aşk ve tutkunun engin denizinin kapısını açar, gözlerini açar; açtı mı artık ucu bucağı olmayan tutku okyanusuna doğru gidersin, sonsuza doğru gidersin. Ama tabii, iki tarafın da imanlı olması, Allah'tan korkması durumunda bu olu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408/Erkekler-neden-daha-mant&#305;ksal-kad&#305;nlar-neden-daha-duygusal-d&#252;&#351;&#252;n&#252;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44:00Z</dcterms:created>
  <dc:creator>Y</dc:creator>
  <dc:description/>
  <cp:keywords/>
  <dc:language>en-US</dc:language>
  <cp:lastModifiedBy>Microsoft Office User</cp:lastModifiedBy>
  <dcterms:modified xsi:type="dcterms:W3CDTF">2018-05-02T07:44:00Z</dcterms:modified>
  <cp:revision>2</cp:revision>
  <dc:subject/>
  <dc:title/>
</cp:coreProperties>
</file>