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847/Neden-Musevi-d%C3%BC%C5%9Fmanl%C4%B1%C4%9F%C4%B1-v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Neden Musevi düşmanlığı va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Mar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bCs/>
          <w:sz w:val="24"/>
          <w:szCs w:val="24"/>
        </w:rPr>
        <w:t>VTR:</w:t>
      </w:r>
      <w:r>
        <w:rPr>
          <w:sz w:val="24"/>
          <w:szCs w:val="24"/>
        </w:rPr>
        <w:t> Neden Musevi düşmanlığı var? </w:t>
      </w:r>
    </w:p>
    <w:p>
      <w:pPr>
        <w:pStyle w:val="Normal"/>
        <w:jc w:val="both"/>
        <w:rPr/>
      </w:pPr>
      <w:r>
        <w:rPr>
          <w:b/>
          <w:bCs/>
          <w:sz w:val="24"/>
          <w:szCs w:val="24"/>
        </w:rPr>
        <w:t>ADNAN OKTAR:</w:t>
      </w:r>
      <w:r>
        <w:rPr>
          <w:sz w:val="24"/>
          <w:szCs w:val="24"/>
        </w:rPr>
        <w:t> Yakışıklım o şeytanın etkisiyle oluyor. Halbuki peygamber nesli onlar peygamber neslinin yok olmasını isteyen bir üslup bu ve Müslüman bu insanlar. Allah'ın birliğine inanıyor, Peygamberimiz (sav)’in hak peygamber olduğuna da inanıyorlar. İnanılır gibi değil neden bu nefret var? Bu anlaşılmıyor. Allah halbuki ayette lanetli olan ahlaksızlık yapan, zulüm yapan Yahudiler, imansız Yahudilerle, müşrikler yani gelenekçi putperest Müslümanlar içindeki müşrikler de kastediliyor bunun içinde. Bunlardır diyor kim yapıyorsa. Yoksa Musevilerle Allah “evlenebilirsiniz kadınlarla” diyor “onlarla ticaret yapın” diyor, “onların sinagoglarını koruyun, onları güvenlik içinde gidecekleri yerlere ulaştırın” diyor Allah, müşriklere dahi.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847/Neden-Musevi-d&#252;&#351;manl&#305;&#287;&#305;-v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55:00Z</dcterms:created>
  <dc:creator>Y</dc:creator>
  <dc:description/>
  <cp:keywords/>
  <dc:language>en-US</dc:language>
  <cp:lastModifiedBy>Microsoft Office User</cp:lastModifiedBy>
  <dcterms:modified xsi:type="dcterms:W3CDTF">2018-04-23T07:55:00Z</dcterms:modified>
  <cp:revision>2</cp:revision>
  <dc:subject/>
  <dc:title/>
</cp:coreProperties>
</file>