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2/Neden-hayat-bazen-zor-ve-ac%C4%B1mas%C4%B1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Neden hayat bazen zor ve acımasız?</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Neden hayat zor ve acımasız?</w:t>
      </w:r>
    </w:p>
    <w:p>
      <w:pPr>
        <w:pStyle w:val="Normal"/>
        <w:jc w:val="both"/>
        <w:rPr/>
      </w:pPr>
      <w:r>
        <w:rPr>
          <w:b/>
          <w:sz w:val="24"/>
          <w:szCs w:val="24"/>
        </w:rPr>
        <w:t>ADNAN OKTAR:</w:t>
      </w:r>
      <w:r>
        <w:rPr>
          <w:sz w:val="24"/>
          <w:szCs w:val="24"/>
        </w:rPr>
        <w:t xml:space="preserve"> Güzel yüzlüm, zor ve acımasız; zorluğu doğru da acımasızlık zalimlerden kaynaklanıyor yani dinsizlikten kaynaklanıyor. Darwinist-materyalist sistemden ve gelenekçi Ortodoks sistemin hurafelerinden kaynaklanıyor. Bu, inanç bozukluğundan oluyor. Bunları düzeltmeye çalışıyoruz. Ama zorluk her zaman olacak. Zorluk olmadan güzellik ve sevgi olmuyor. O zaman hayat bomboş olur yani duvar gibi olur dümdüz. Hiçbir şeyin anlamı kalmaz. Mutlaka zorluktan geçilmesi gerekiyor. Ben defalarca düşündüm nasıl oluyor. Hakikaten tek yol bu. Başka bir yol olabilir miydi acaba diye düşündüm, hiçbir yol yok. İnsanın yetişmesi için zorluğun dışında hiçbir yol yok. Olgunlaşması için başka hiçbir yol yok. Çünkü Allah diyor insan için “zalim, cahil ve nankördür” diyor “zaluma ve cehula” diyor. Bununla yetişiyoruz, bununla olgunlaşıyoruz. Ki benim güzel yüzlüme de çok olumlu etki yapmıştır o. Mesela bak yüzündeki o insancıl güzel ifade, o sevgi ifadesi hayatın zorlukları, acımasızlıkları olmasa olmaz. O yüzden böyle güzel oluyorsun. O yüzden bu kadar sevgi dolu oluyorsun.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2/Neden-hayat-bazen-zor-ve-ac&#305;mas&#305;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06:00Z</dcterms:created>
  <dc:creator>Y</dc:creator>
  <dc:description/>
  <cp:keywords/>
  <dc:language>en-US</dc:language>
  <cp:lastModifiedBy>Microsoft Office User</cp:lastModifiedBy>
  <dcterms:modified xsi:type="dcterms:W3CDTF">2018-04-23T09:06:00Z</dcterms:modified>
  <cp:revision>2</cp:revision>
  <dc:subject/>
  <dc:title/>
</cp:coreProperties>
</file>