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53/Bir-kad%C4%B1n%C4%B1n-sevgi-derecesini-anlayabilir-misin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Bir kadının sevgi derecesini anlayabilir misiniz?</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bCs/>
          <w:sz w:val="24"/>
          <w:szCs w:val="24"/>
        </w:rPr>
        <w:t>VTR:</w:t>
      </w:r>
      <w:r>
        <w:rPr>
          <w:sz w:val="24"/>
          <w:szCs w:val="24"/>
        </w:rPr>
        <w:t xml:space="preserve"> Bir kadının sevgi derecesini anlayabilir misiniz?</w:t>
      </w:r>
    </w:p>
    <w:p>
      <w:pPr>
        <w:pStyle w:val="Normal"/>
        <w:jc w:val="both"/>
        <w:rPr/>
      </w:pPr>
      <w:r>
        <w:rPr>
          <w:b/>
          <w:bCs/>
          <w:sz w:val="24"/>
          <w:szCs w:val="24"/>
        </w:rPr>
        <w:t xml:space="preserve">ADNAN OKTAR: </w:t>
      </w:r>
      <w:r>
        <w:rPr>
          <w:sz w:val="24"/>
          <w:szCs w:val="24"/>
        </w:rPr>
        <w:t xml:space="preserve">Benim canımın içi nasıl güzelsin nasıl, bir de tertemizsin. Benim güzel yüzlüm gözler, kaşlar, burun her yerin çok güzel, dişlerine varıncaya kadar çok güzelsin. Allah sana her türlü hayrı, bereketi, güzelliği nasip etsin. Cennette sonsuza kadar beraber olmamız şart, inşaAllah hiç yanımdan ayrılmazsın, dünyalar güzelisin seni çok sevdim ben maşaAllah. Kadının gözünde akıl almaz bir güç vardır, adeta büyülü bir dünyaya gidersin gözlerine baktın mı çok seven bir kadının gözleri bir insanın zor dayanabileceği gibidir. Çok çok etkileyici olur ve adeta insanı emer içine alır sonsuza doğru gidersin. Muhteşemdir gerçekten çok seviyorsa ama tabii onu hiç üzmemek, yormamak, çok çok akıllı olmak gerekiyor onu elde edebilmek için. O zaman akıllı bir kadının sevgisini kazandığında adeta cennetin kapısından girmiş gibi olursun. Kadının gözü cennet kapısı gibidir bir girdin mi uçsuz bucaksız boşlukta gidersin cennete doğru. Muhteşem bir güç vardır kadında, muazzam bir sevgi gücü vardır. Tabii o konuşmasıyla da desteklenir ses tonu, konuşmasından anlaşılır, kurduğu cümlelerden anlaşılır. Doğal cümleler, doğal kelimeler o kelimeleri yutmaz seven bir kadın. Normalde kadınları utandırır düz konuşmak, cümleleri yutmamak bir kadını utandırır genelde birçok kadını utandırır. Cesur olup o kelimeleri yutmadan tam gerçek kelimeyi söylemek, gerçek cümleleri kullanmak güzel bir kadının, tutku kadınının özelliğidir. Ve gözüne hiçbir perde koymadan gözünün bütün güzelliğini ortaya koymak da yine tutku sevgi kadınının özelliğidir. Bunlar bir araya geldiğinde kadın zaten cennet varlığı olmuş oluyor, yüzü cennet bahçesi gibi olur. Cennete açılan kapı gibidir yüzü, çok çok etkileyici olu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53/Bir-kad&#305;n&#305;n-sevgi-derecesini-anlayabilir-misin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6:30:00Z</dcterms:created>
  <dc:creator>Y</dc:creator>
  <dc:description/>
  <cp:keywords/>
  <dc:language>en-US</dc:language>
  <cp:lastModifiedBy>Microsoft Office User</cp:lastModifiedBy>
  <dcterms:modified xsi:type="dcterms:W3CDTF">2018-04-21T06:30:00Z</dcterms:modified>
  <cp:revision>2</cp:revision>
  <dc:subject/>
  <dc:title/>
</cp:coreProperties>
</file>