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15/Bagnazlik-nasil-olust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Bağnazlık nasıl oluşt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rhabalar, benim adım Hayrettin Berk. Bağnazlığın nasıl oluştuğunu merak ediyorum. </w:t>
      </w:r>
    </w:p>
    <w:p>
      <w:pPr>
        <w:pStyle w:val="Normal"/>
        <w:jc w:val="both"/>
        <w:rPr/>
      </w:pPr>
      <w:r>
        <w:rPr>
          <w:rFonts w:cs="Calibri"/>
          <w:b/>
          <w:sz w:val="24"/>
          <w:szCs w:val="24"/>
        </w:rPr>
        <w:t>ADNAN OKTAR:</w:t>
      </w:r>
      <w:r>
        <w:rPr>
          <w:rFonts w:cs="Calibri"/>
          <w:sz w:val="24"/>
          <w:szCs w:val="24"/>
        </w:rPr>
        <w:t xml:space="preserve"> Hayrettin, şimdi bir din geliyor son derece özgür ve rahat oluyor. Mesela Hristiyanlık da öyleydi, Hz. Musa (as)’ın getirdiği din de öyleydi. Adamlar diyor ki “böyle din olmaz, bir zorluk olması lazım, yasaklar olması lazım. Herhalde bu din gerçek bir din değil biraz ilave yapalım” diyorlar. Mesela Hz. Musa (as) diyor ki “Allah sizden bir buzağı kesmenizi emrediyor, bir sığır kesmenizi emrediyor.” “Nasıl bir şey?” diyorlar “bize bir anlat.” Ağırlarına gidiyor öyle sade bir şey alıp-kesecek olacak iş değil. Defalarca soru soruyorlar bir kere iki kere değil. “Nasıl olacak, nasıl olacak, nasıl olacak?” Allah diyor ki “neredeyse yapmayacaklardı” diyor. Bu bir şeytanın oyunu insanlara dini zorlaştırıp dini yok etmek, dini kilitlemek. Dini içinden çıkılmaz hale getirip dini yok etmek. Şu an gelenekçi sistemle bunu elde ettiler. İslam dinini yaşanamayacak bir din haline getirdiler. Eğer gerçek anlamda gösterdikleri gibi İslam yaşanacak olsa bunu dünyada yaşayacak kimse yok. İçinden çıkılacak gibi değil yaşanacak gibi değil. Öyle bir kilitlemişler ki artık insan takatinin üstünde, bu şeytanın oyunu. Dolayısıyla gelenekçi sistemle şeytan dinsizliği getirmiş oldu. İslam’ı geniş çapta yok etmişti ki biz devreye girdik. Şimdi de şeytan avaneleriyle bize saldırıyor kendi kafasınca. İngiliz derin devleti kudurmuş gibi buradaki bütün ölü hücrelerini harekete geçirdi güya durduracak. Ey deccal, elinden geleni yapmazsan işte neysen neysin. Boş yere çırpınıyorsun. Hayır hak her zaman galip gelir. Boş yere çırpınıyorsun.</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15/Bagnazlik-nasil-olust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46:00Z</dcterms:created>
  <dc:creator>Y</dc:creator>
  <dc:description/>
  <cp:keywords/>
  <dc:language>en-US</dc:language>
  <cp:lastModifiedBy>Microsoft Office User</cp:lastModifiedBy>
  <dcterms:modified xsi:type="dcterms:W3CDTF">2018-03-30T07:46:00Z</dcterms:modified>
  <cp:revision>2</cp:revision>
  <dc:subject/>
  <dc:title/>
</cp:coreProperties>
</file>