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09/Cezbe-hali-nedir-(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Cezbe hali nedir?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2 Şubat 2018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Cezbe hali nedir? A9 kanalına sevgilerle. </w:t>
      </w:r>
    </w:p>
    <w:p>
      <w:pPr>
        <w:pStyle w:val="Normal"/>
        <w:jc w:val="both"/>
        <w:rPr/>
      </w:pPr>
      <w:r>
        <w:rPr>
          <w:rFonts w:cs="Calibri"/>
          <w:b/>
          <w:sz w:val="24"/>
          <w:szCs w:val="24"/>
        </w:rPr>
        <w:t>ADNAN OKTAR:</w:t>
      </w:r>
      <w:r>
        <w:rPr>
          <w:rFonts w:cs="Calibri"/>
          <w:sz w:val="24"/>
          <w:szCs w:val="24"/>
        </w:rPr>
        <w:t xml:space="preserve"> Yakışıklım cezbe hali bir manevi sarhoşluk hali yani şahıs uyanıkken uykuya geçiyor yani ölmüş oluyor uyanıkken, ölü olarak insanla konuşuyor ama gerçek ruhu başka yerde olmuş oluyor. Süluk makamında oluyor yani çeşitli mertebeleri geziyor ama ikinci benle ona cezbe hali deniyor, ikinci benle yaşantısını devam ettiriyor. Ama şuur bizim anlamadığımız anlamda şuuru kapalı olmuş oluyor. Bu şöyle de olur yani tavsiye etmem ama bazen insanlar rüyada konuşur, oğlum yat bir şey yok falan der adam, tamam falan der yatar. Ama şuuru kapalıdır haberi bile yoktur onun gibi bir şeydir bu. Hipnozdaki insan nasıl ayakta gezebiliyor, yiyor, içiyor falan ama şuuru kapalıdır aynı onun gibi şuuru kapalı olur. Mesela namaz kılar o haberi bile olmaz o namaz kıldığından. Ama konuşmalarında bozukluk oluyor o yönden itibar edilmez cezbe halinde olan bir insana. Yüzünde zaten o sarhoşluk hali oluyor. Boş ve sekir halinde bakar yani öldüğü anlaşılır gözünden.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09/Cezbe-hali-nedir-(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08:00Z</dcterms:created>
  <dc:creator>Y</dc:creator>
  <dc:description/>
  <cp:keywords/>
  <dc:language>en-US</dc:language>
  <cp:lastModifiedBy>Microsoft Office User</cp:lastModifiedBy>
  <dcterms:modified xsi:type="dcterms:W3CDTF">2018-02-28T07:08:00Z</dcterms:modified>
  <cp:revision>2</cp:revision>
  <dc:subject/>
  <dc:title/>
</cp:coreProperties>
</file>