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93/Kaderimize-razi-olmak-ne-demekt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aderimize razı olmak ne demekt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Kaderimize razı olmak ne demektir acaba?</w:t>
      </w:r>
    </w:p>
    <w:p>
      <w:pPr>
        <w:pStyle w:val="Normal"/>
        <w:jc w:val="both"/>
        <w:rPr/>
      </w:pPr>
      <w:r>
        <w:rPr>
          <w:b/>
          <w:sz w:val="24"/>
          <w:szCs w:val="24"/>
        </w:rPr>
        <w:t>ADNAN OKTAR:</w:t>
      </w:r>
      <w:r>
        <w:rPr>
          <w:sz w:val="24"/>
          <w:szCs w:val="24"/>
        </w:rPr>
        <w:t xml:space="preserve"> Yakışıklım kader zaten güzeldir her insanın kaderi güzel yaratılır samimi olmak şartıyla ama ölüyse özel yaratılıyor o yani ona kafayı takmaya gerek yok. “Ölü niye cehenneme gidiyor, niye cehennemde?” siz derdine düşmeyin, hiç kimse derdine düşmesin. Allah’ın vicdanına, Allah’ın ahlakına güvenin yani “Ben öyle gösteriyorum” diyor işte bitti kurcalanmak yani o meseleyi anlamaya çalışmak sana ne, sen aklı başındasın cennete gidiyorsun işte tamam sen o kısma bak. Falanca niye cehenneme gitti? Sana ne onun demek ki bir şey var ki gitmiş. İlla merak ediyorsan ölü diyorum işte daha nasıl söyleyeyim, ölü. Ölünün neyinin hesabını yapıyorsunuz? Arkadaş için demiyorum o ayrı o benim canımın sorusu daha ayrı bir konu. İşte “Allah cehennemde yakar mı?” Allah Allah yakıyor işte sen yakma işini bırak. Sen cennette rahat ediyor musun ona bak. Allah seni koruyup kolladı mı tamam. Orda bilmişlik yapmana gerek yok, onu düşündüren de sana Allah. Sen kendin bağımsız düşünemezsin, o bağımsız Allah’ı bulacağını zannediyor o konularda Allah’ı eleştirebileceğini. Allah’ı eleştireni de Allah eleştirtir. Allah’ı inkar edeni de Allah inkar ettirir kendi başına inkar edemez adam.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93/Kaderimize-razi-olmak-ne-demekt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7:47:00Z</dcterms:created>
  <dc:creator>Y</dc:creator>
  <dc:description/>
  <cp:keywords/>
  <dc:language>en-US</dc:language>
  <cp:lastModifiedBy>Microsoft Office User</cp:lastModifiedBy>
  <dcterms:modified xsi:type="dcterms:W3CDTF">2018-03-31T07:47:00Z</dcterms:modified>
  <cp:revision>2</cp:revision>
  <dc:subject/>
  <dc:title/>
</cp:coreProperties>
</file>