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997/Allah%E2%80%99a-dua-ederken-aglamak-dogru-bir-sey-m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Allah’a dua ederken ağlamak doğru bir şey mi?</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9 Şubat 2018 tarihli A9TV canlı yayınından</w:t>
      </w:r>
    </w:p>
    <w:p>
      <w:pPr>
        <w:pStyle w:val="Normal"/>
        <w:jc w:val="both"/>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 xml:space="preserve">VTR: </w:t>
      </w:r>
      <w:r>
        <w:rPr>
          <w:sz w:val="24"/>
          <w:szCs w:val="24"/>
        </w:rPr>
        <w:t>Allah’a dua ederken ağlamak doğru bir şey mi?</w:t>
      </w:r>
    </w:p>
    <w:p>
      <w:pPr>
        <w:pStyle w:val="Normal"/>
        <w:jc w:val="both"/>
        <w:rPr/>
      </w:pPr>
      <w:r>
        <w:rPr>
          <w:b/>
          <w:sz w:val="24"/>
          <w:szCs w:val="24"/>
        </w:rPr>
        <w:t xml:space="preserve">ADNAN OKTAR: </w:t>
      </w:r>
      <w:r>
        <w:rPr>
          <w:sz w:val="24"/>
          <w:szCs w:val="24"/>
        </w:rPr>
        <w:t xml:space="preserve">Olabilse çok güzel ama yalnızken. Yalnızken böyle duvara dayanacaksın veyahut yere oturacaksın çok makbul olur. Allah </w:t>
      </w:r>
      <w:r>
        <w:rPr>
          <w:b/>
          <w:sz w:val="24"/>
          <w:szCs w:val="24"/>
        </w:rPr>
        <w:t>“…için için dua edin…” (Araf Suresi, 55)</w:t>
      </w:r>
      <w:r>
        <w:rPr>
          <w:sz w:val="24"/>
          <w:szCs w:val="24"/>
        </w:rPr>
        <w:t xml:space="preserve"> diyor. O derin konsantrasyonda olur. Mesela Resulullah (sav) öyleydi. Dağa çıkıyordu. “Ya Rabbi bana Kendini göster, bana hakikati açıkla, bana hidayet ver.” Yalvardı, yalvardı, mağaranın ağzına bir çıktı, of, yüz kilometre falan ufuk kaplı Cebrail (as), yüz kilometre bütün gökyüzü. Hemen içeriye çekildi. Yani korktu tabii insanlık hali. İçeriye hop geldi Cebrail (as) en çekindiği şey oldu, içeriye geldi, süzüldü karşısına geldi. Gayet güzel bir görüntü. O hala görüntü olduğunu zannederek korkuyor. Gelip sarılıp bir sıktı Peygamber Efendimiz (sav)’i. Ama bayağı kuvvetli sıktı. “Oku” diyor. Canım benim o can havliyle, “ben okuma bilmem” dedi hemen. Bir kere daha sıktı. Yine “ben okuma bilmem” dedi. Zaten biliyor okuma bilmediğini. Maksat onu konuşturmak. Bayağı kuvvetli sıktı, ondan sonra ayetler inmeye başladı. Bütün gücüyle koşarak orası bilmiyorum gördünüz mü çok sarp bir yer. Yani öyle koşulacak gibi değil. Koşa koşa eve indi, Hz. Hatice’ye “beni örtün beni örtün” dedi. Zıngır zıngır titriyor, akıl almaz korktu yani açıkça. Üstünü örttüler. Hz. Hatice annemiz çok şefkatli olarak sordu. “Ne oldu Ya Muhammed, anlatır mısın?” dedi. Anlattı. “Müjdeler olsun sana. Allah’tan sana Peygamberlik verildi.</w:t>
      </w:r>
      <w:r>
        <w:rPr>
          <w:rFonts w:eastAsia="Times New Roman" w:cs="Calibri"/>
          <w:color w:val="212121"/>
          <w:sz w:val="24"/>
          <w:szCs w:val="24"/>
          <w:shd w:fill="FFFFFF" w:val="clear"/>
          <w:lang w:eastAsia="tr-TR"/>
        </w:rPr>
        <w:t xml:space="preserve"> “Gelen de Cibril-i Emin” dedi. Bak kadındaki ilme bak ya. Şu mübareğin güzelliğine bak yani. İlk vahyi kabul eden kadın ve ilk Müslüman Allah’a şükür. “ Allah'ın peygamberisin” dedi. Kadınları da oturup adamlar ne vaziyette görüyorlar. Hani cehennem ehli kadınlar oluyor diyordunuz? İlk kadın vahyi alan yani ilk vahyi teşhis eden, peygamberliğini ilk kabul eden kadın. </w:t>
      </w:r>
    </w:p>
    <w:p>
      <w:pPr>
        <w:pStyle w:val="Normal"/>
        <w:spacing w:before="0" w:after="200"/>
        <w:jc w:val="both"/>
        <w:rPr>
          <w:rStyle w:val="Baslik4"/>
          <w:rFonts w:cs="Calibri"/>
          <w:sz w:val="24"/>
          <w:szCs w:val="24"/>
        </w:rPr>
      </w:pPr>
      <w:r>
        <w:rPr>
          <w:rFonts w:eastAsia="Times New Roman" w:cs="Calibri"/>
          <w:color w:val="212121"/>
          <w:sz w:val="24"/>
          <w:szCs w:val="24"/>
          <w:shd w:fill="FFFFFF" w:val="clear"/>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997/Allah&#8217;a-dua-ederken-aglamak-dogru-bir-sey-m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6:25:00Z</dcterms:created>
  <dc:creator>Y</dc:creator>
  <dc:description/>
  <cp:keywords/>
  <dc:language>en-US</dc:language>
  <cp:lastModifiedBy>Microsoft Office User</cp:lastModifiedBy>
  <dcterms:modified xsi:type="dcterms:W3CDTF">2018-03-31T06:25:00Z</dcterms:modified>
  <cp:revision>2</cp:revision>
  <dc:subject/>
  <dc:title/>
</cp:coreProperties>
</file>