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813/Mutlulugun-en-yuksek-derecesine-nasil-ulasilir</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Mutluluğun en yüksek derecesine nasıl ulaşılır?</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5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Mutluluğun en yüksek derecesine nasıl ulaşılır?</w:t>
      </w:r>
    </w:p>
    <w:p>
      <w:pPr>
        <w:pStyle w:val="Normal"/>
        <w:jc w:val="both"/>
        <w:rPr/>
      </w:pPr>
      <w:r>
        <w:rPr>
          <w:rFonts w:cs="Calibri"/>
          <w:b/>
          <w:sz w:val="24"/>
          <w:szCs w:val="24"/>
        </w:rPr>
        <w:t>ADNAN OKTAR:</w:t>
      </w:r>
      <w:r>
        <w:rPr>
          <w:rFonts w:cs="Calibri"/>
          <w:sz w:val="24"/>
          <w:szCs w:val="24"/>
        </w:rPr>
        <w:t xml:space="preserve"> Ah canımın içi, dünyalar tatlısı, güzeller güzeli. Nur yüzlüm benim, cennet yüzlüm. MaşaAllah ne güzel sesin, yüzün, huyun, kişiliğin, güzelliğin. Canımın içi eğer samimi olunursa Allah insana öyle bir güç verir ama bak hep Allah'ın lehine olmak lazım. Allah'ın aleyhine olunduğunda yol daralır ve müthiş çapraşık hallere girer. İnsan yerin altına girmeye başlar. Sakın ha, “ben uyanığım, ben akıllıyım” işte “Allah'ı araştırırım, Allah'ın aleyhinde delillere bakarım.” Bu şeytanın ahmaklığıdır, şeytanın oyunudur. Ne düşünürsen düşün onu Allah düşündürür. Allah'ın dışında bir güç yoktur. Allah'a tam teslim olunursa, samimi olarak Allah'a yaklaşılırsa Allah yolu açar. Açar açar açar çok berraklaştırır. Mesela bak göreceksiniz 2023’lerde falan çok harika haller olacak. 2033’lerde falan da muazzam harika haller olacak. Çok metafizik olacak dünya, her yer metafizik olacak. Dolayısıyla insanlarda çok yüksek bir iman oluşmuş olacak. Gittikçe bunun dozu artıyor. Bütün konu samimiyettir, Allah'a karşı samimi olmak. Allah’ı aşkla sevmek ama en derin aşkla sevmek, o kada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813/Mutlulugun-en-yuksek-derecesine-nasil-ulasili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8:24:00Z</dcterms:created>
  <dc:creator>Y</dc:creator>
  <dc:description/>
  <cp:keywords/>
  <dc:language>en-US</dc:language>
  <cp:lastModifiedBy>Microsoft Office User</cp:lastModifiedBy>
  <dcterms:modified xsi:type="dcterms:W3CDTF">2018-04-05T08:24:00Z</dcterms:modified>
  <cp:revision>2</cp:revision>
  <dc:subject/>
  <dc:title/>
</cp:coreProperties>
</file>