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63/Akli-olmayan-Allah%E2%80%99i-nasil-bili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Aklı olmayan Allah’ı nasıl bilir?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4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Aklı olmayan Allah’ı nasıl bilir?</w:t>
      </w:r>
    </w:p>
    <w:p>
      <w:pPr>
        <w:pStyle w:val="Normal"/>
        <w:jc w:val="both"/>
        <w:rPr/>
      </w:pPr>
      <w:r>
        <w:rPr>
          <w:rFonts w:cs="Calibri"/>
          <w:b/>
          <w:sz w:val="24"/>
          <w:szCs w:val="24"/>
        </w:rPr>
        <w:t>ADNAN OKTAR:</w:t>
      </w:r>
      <w:r>
        <w:rPr>
          <w:rFonts w:cs="Calibri"/>
          <w:sz w:val="24"/>
          <w:szCs w:val="24"/>
        </w:rPr>
        <w:t xml:space="preserve"> Canımın içi, güzel yüzlüm, gerçek anlamda aklı yoksa zaten ölü demektir. Ölüyse zaten taş, ağaç, odun gibi bir şey olmuş oluyor. Dolayısıyla o mizansen olarak yaratılmış bir varlık demektir. Ama yeri boşlukta kalmaz cehennemde yaratılır onlar. Yani yeri cehennemdir. Allah diyor bak “gözü var görmez, kulağı vardır işitmez, onlar hayvanlar gibidirler hatta hayvanlardan daha aşağıdırlar.” Bu münafıkları da tam tarif eden bir şey. Ne yapar bu? Geldiği yere geri gider, cehenneme geri gider. Bu, insan ahlakını yükseltmek için kullanılan araçlar mesabesindedir münafıklar. İnsan ahlakını yükseltmek için kullanılan araçlardır başka bir şey değil.</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63/Akli-olmayan-Allah&#8217;i-nasil-bilir-(Izleyici-soru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09:00Z</dcterms:created>
  <dc:creator>Y</dc:creator>
  <dc:description/>
  <cp:keywords/>
  <dc:language>en-US</dc:language>
  <cp:lastModifiedBy>Microsoft Office User</cp:lastModifiedBy>
  <dcterms:modified xsi:type="dcterms:W3CDTF">2018-04-06T06:09:00Z</dcterms:modified>
  <cp:revision>2</cp:revision>
  <dc:subject/>
  <dc:title/>
</cp:coreProperties>
</file>