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64/100-yil-sonra-dunya-nasil-bir-yer-olacak-(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100 yıl sonra dünya nasıl bir yer olacak? (İzleyici sorusu)</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4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100 yıl sonra dünya nasıl bir yer olacak?</w:t>
      </w:r>
    </w:p>
    <w:p>
      <w:pPr>
        <w:pStyle w:val="Normal"/>
        <w:jc w:val="both"/>
        <w:rPr/>
      </w:pPr>
      <w:r>
        <w:rPr>
          <w:rFonts w:cs="Calibri"/>
          <w:b/>
          <w:sz w:val="24"/>
          <w:szCs w:val="24"/>
        </w:rPr>
        <w:t>ADNAN OKTAR:</w:t>
      </w:r>
      <w:r>
        <w:rPr>
          <w:rFonts w:cs="Calibri"/>
          <w:sz w:val="24"/>
          <w:szCs w:val="24"/>
        </w:rPr>
        <w:t xml:space="preserve"> Yakışıklım, 100 yıl sonra çok bozulur. İklim de bozulacak. Hatta bilim adamları diyor, dünyanın üçte biri ölür diyorlar; sıcaklıktan, küresel ısınma ile üçte biri ölür diyorlar. Zaten çok kısa bir süre sonra bir göktaşı, 2120 gibi bir göktaşı çarpacağı anlaşılıyor. Gizliyorlar yani bilemiyoruz diyorlar. Teğet geçecek herhalde diyorlar ama değil, çarpacak. İsmi belli, kod numarası belli, çok büyük bir göktaşı bayağı büyük. Dünyayı teğet geçecek diyorlar ama çok yakınından diyorlar. Yok kardeşim, bindirecek, söyleyeyim. Yani panik olmasınlar diye belki söylemiyor olabilirler. Zaten Bediüzzaman da söylüyor, 2120 diyor. Tarihini de vermiş, Peygamberimiz (sav)’in verdiği tarih de tam aynı. Net 2120 gibi kıyamet kopacak inşaAllah. Cübbeli, iş adamlarını falan şevklendirmek için “daha yüzyıllar var yav” diyor, “daha 300 yıl var yav” diyor, daha Mehdi’nin çıkmasına. Ondan sonra bir 100 yıl daha ilave ediyor, bol yaşamak istiyor dünyada.</w:t>
      </w:r>
    </w:p>
    <w:p>
      <w:pPr>
        <w:pStyle w:val="Normal"/>
        <w:spacing w:before="0" w:after="200"/>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64/100-yil-sonra-dunya-nasil-bir-yer-olacak-(Izleyici-soru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55:00Z</dcterms:created>
  <dc:creator>Y</dc:creator>
  <dc:description/>
  <cp:keywords/>
  <dc:language>en-US</dc:language>
  <cp:lastModifiedBy>Microsoft Office User</cp:lastModifiedBy>
  <dcterms:modified xsi:type="dcterms:W3CDTF">2018-04-06T05:55:00Z</dcterms:modified>
  <cp:revision>2</cp:revision>
  <dc:subject/>
  <dc:title/>
</cp:coreProperties>
</file>