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760/Iman-hakikatlerinin-onemi-ne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sz w:val="48"/>
          <w:szCs w:val="48"/>
          <w:lang w:val="en-GB" w:eastAsia="en-GB"/>
        </w:rPr>
      </w:pPr>
      <w:r>
        <w:rPr/>
        <w:t>İman hakikatlerinin önemi nedir?</w:t>
      </w:r>
    </w:p>
    <w:p>
      <w:pPr>
        <w:pStyle w:val="Heading1"/>
        <w:jc w:val="center"/>
        <w:rPr>
          <w:rStyle w:val="Baslik4"/>
          <w:rFonts w:ascii="Calibri" w:hAnsi="Calibri" w:cs="Calibri"/>
          <w:sz w:val="24"/>
          <w:szCs w:val="24"/>
        </w:rPr>
      </w:pPr>
      <w:r>
        <w:rPr>
          <w:rFonts w:cs="Calibri"/>
          <w:sz w:val="48"/>
          <w:szCs w:val="48"/>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rPr>
        <w:t xml:space="preserve">VTR: </w:t>
      </w:r>
      <w:r>
        <w:rPr>
          <w:rFonts w:cs="Calibri"/>
        </w:rPr>
        <w:t>İman hakikatlerinin önemi nedir?</w:t>
      </w:r>
    </w:p>
    <w:p>
      <w:pPr>
        <w:pStyle w:val="Normal"/>
        <w:jc w:val="both"/>
        <w:rPr/>
      </w:pPr>
      <w:r>
        <w:rPr>
          <w:rFonts w:cs="Calibri"/>
          <w:b/>
        </w:rPr>
        <w:t xml:space="preserve">ADNAN OKTAR: </w:t>
      </w:r>
      <w:r>
        <w:rPr>
          <w:rFonts w:cs="Calibri"/>
        </w:rPr>
        <w:t xml:space="preserve">Yakışıklım Allah’ın sanatını görmek açısından çok önemlidir. Ama ben şöyle diyorum iman hakikatleri tabii ki çok çok hayati Allah’ın sanatı. Ama şu ekrana bakarsan, eğer şuur sahibiysen, iki büklüm olursun. Allah’a Hakku’l yakin iman edersin. Yani bu ekranı kimin gördüğünü bir görürsen, şu ekranı renkli ekranı kimin gördüğünü bir görürsen Hakku’l yakin iman edersin. Bir de üstüne ses, konuşmayı duyanı fark edersen bir kere daha Hakku’l yakin iman edersin. Bir de dokun bir yere, bir yere dokun. Bak birisi bir yere dokunuyor. O dokunanın kim olduğunu bir fark etsen bir kere daha Hakku’l yakin. Gülü kokla o gülü kimin kokladığını bir bulursan bir kere daha Hakku’l yakin. Beş duyunun beşi de hepsi Hakku’l yakin içindir hazır. Allah diyor “size kendi nefsinize göstereceğim ayetleri mi siz de görüp, bilip tanıyacaksınız” diyor. Dikkatlice bakarsak görürüz. </w:t>
      </w:r>
    </w:p>
    <w:p>
      <w:pPr>
        <w:pStyle w:val="Normal"/>
        <w:spacing w:before="0" w:after="200"/>
        <w:jc w:val="both"/>
        <w:rPr>
          <w:rStyle w:val="Baslik4"/>
          <w:rFonts w:cs="Calibri"/>
          <w:sz w:val="24"/>
          <w:szCs w:val="24"/>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760/Iman-hakikatlerinin-onemi-ned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46:00Z</dcterms:created>
  <dc:creator>Y</dc:creator>
  <dc:description/>
  <cp:keywords/>
  <dc:language>en-US</dc:language>
  <cp:lastModifiedBy>Microsoft Office User</cp:lastModifiedBy>
  <dcterms:modified xsi:type="dcterms:W3CDTF">2018-04-07T07:46:00Z</dcterms:modified>
  <cp:revision>2</cp:revision>
  <dc:subject/>
  <dc:title/>
</cp:coreProperties>
</file>