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8550/Muslumanlar-deccalin-ciktiginin-farkinda-degille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Müslümanlar deccalin çıktığının farkında değille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pPr>
      <w:r>
        <w:rPr>
          <w:rFonts w:eastAsia="Times New Roman"/>
          <w:b/>
          <w:sz w:val="28"/>
          <w:szCs w:val="24"/>
          <w:lang w:val="en-GB" w:eastAsia="en-GB"/>
        </w:rPr>
        <w:t>Adnan Oktar’ın 07 Aralık 2017 tarihli A9 TV röportajından</w:t>
      </w:r>
    </w:p>
    <w:p>
      <w:pPr>
        <w:pStyle w:val="Normal"/>
        <w:jc w:val="both"/>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ADNAN OKTAR:</w:t>
      </w:r>
      <w:r>
        <w:rPr>
          <w:rFonts w:cs="Calibri"/>
          <w:sz w:val="24"/>
          <w:szCs w:val="24"/>
        </w:rPr>
        <w:t xml:space="preserve"> Kardeşim, şimdi Müslümanlar deccal çıktı farkında değiller. Şimdi bu büyük bir facia. Ve TRT’den, Diyanet İşleri Başkanlığı şu bu falan herkes hutbelerde falan “deccal yok deccal gelmedi” diyorlar deccal geldiği halde. İnanılır gibi değil dehşet verici bu. Dünyanın hiçbir döneminde böyle bir şey denmemiş. Israrla “bu yüzyılda deccal gelmedi” diyorlar. Gelecek de o zaman, gelmedi gelecek de. “Gelecek de demeyeceğim” diyor. Zorun nedir? Hz. Mehdi (as)’ı tamam reddediyorsun gelmedi diyorsun, gelecek de. Onu da kabul etmiyor “onu demeyeceğim” diyor. Neden korktunuz siz? Ne gördünüz de neye kanaatiniz geldi mübarekler? Bizim görmediğimiz bir şey mi gördünüz siz? Yüz bin camide birden gece-gündüz “Mehdi gelmeyecek, deccal çıkmayacak, Mehdi gelmeyecek, deccal çıkmayacak.” Deccal çıkmış iflahını kesiyor, yerleri tırmalatıyor sana görmüyor musun? Daha ne yapsın adam? Gırtlağına çökmüş boğuyor, daha gırtlağından bağırıyor “deccal gelmedi” diyor. Adam seni doğruyor daha nasıl deccal gelmiyor yani? Bak Yemen, Yemen’i de sıraya soktular. Şimdi sırada Katar var, Suudi Arabistan falan var bir de onlar gidecekler. Bir de şimdi bölgeyi kan gölüne çevirmeye hazırlanıyorlar. </w:t>
      </w:r>
    </w:p>
    <w:p>
      <w:pPr>
        <w:pStyle w:val="Normal"/>
        <w:jc w:val="both"/>
        <w:rPr>
          <w:rFonts w:cs="Calibri"/>
          <w:sz w:val="24"/>
          <w:szCs w:val="24"/>
        </w:rPr>
      </w:pPr>
      <w:r>
        <w:rPr>
          <w:rFonts w:cs="Calibri"/>
          <w:sz w:val="24"/>
          <w:szCs w:val="24"/>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8550/Muslumanlar-deccalin-ciktiginin-farkinda-degille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9:44:00Z</dcterms:created>
  <dc:creator>Y</dc:creator>
  <dc:description/>
  <cp:keywords/>
  <dc:language>en-US</dc:language>
  <cp:lastModifiedBy>Microsoft Office User</cp:lastModifiedBy>
  <dcterms:modified xsi:type="dcterms:W3CDTF">2018-01-16T09:44:00Z</dcterms:modified>
  <cp:revision>2</cp:revision>
  <dc:subject/>
  <dc:title/>
</cp:coreProperties>
</file>