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5/Cennette-Allah%E2%80%99in-sozlu-selam-vermesi-sesli-mi-olacak-(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Cennette Allah’ın sözlü selam vermesi sesli mi olacak?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18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Cennette Allah’ın sözlü selam vermesi sesli mi olacak?</w:t>
      </w:r>
    </w:p>
    <w:p>
      <w:pPr>
        <w:pStyle w:val="Normal"/>
        <w:jc w:val="both"/>
        <w:rPr/>
      </w:pPr>
      <w:r>
        <w:rPr>
          <w:b/>
          <w:sz w:val="24"/>
          <w:szCs w:val="24"/>
        </w:rPr>
        <w:t>ADNAN OKTAR:</w:t>
      </w:r>
      <w:r>
        <w:rPr>
          <w:sz w:val="24"/>
          <w:szCs w:val="24"/>
        </w:rPr>
        <w:t xml:space="preserve"> Evet güzel yüzlüm, güzel bir sesle, hatta şahıslara yönelerek “Ey filan, Benim selamım üzerine olsun” diyecek, “Ya Rabbi Aleyküm Selam” diyecekler onlar da. “Ben Allah’ım” diye Kendini tanıtıyor zaten cennette Cenab-ı Allah sesli olarak sesiyle. Ama cennet boyutundayken o olmuyor. Yani Allah konuşacağı vakit zaten cennette bir olağanüstü hareketlenme oluyor yani cennet kuşlarında ani muazzam bir ötme, canlanma. Cennet ağaçlarında aşırı bir hareketlilik, oradan Allah’ın tecelli edeceği anlaşılıyor, bir olağanüstülük oluyor bütün cennet ortamında. Birden bir boyut değişikliği oluyor, tarif edemeyeceğimiz bir boyutta Allah’ı bir delikanlı olarak görüyoruz yani genç bir çocuk olarak görüyoruz, güzel yüzlü olarak. Ya Müslümanlara genel olarak da selam verebiliyor ya şahıs şahıs olarak da selam verebiliyor. Konuşuyor Müslüman Allah ile bir şey sorduklarında cevap veriyor. Fakat tecellisidir bu. Mesela çalıda tecelli etti biliyorsunuz Hz. Musa (as)’a “Ben, Ben Allah’ım” dedi. O da hitap etti yanan çalıya bakarak. Yani çalı yanıyor ama yanmıyor aynı zamanda. Bu da bir mucize tabii. Alev göklere çıkıyor yanmıyor fakat yanmıyor çalı yemyeşil duruyor. İşte ilk vahyi orada peygamberliğini o şekilde alıyor. “Ayakkabılarını çıkart” diyor Allah, bütün her yer elektriklenmiş, ayağını basıyor toprağa ayakkabısız olarak çıplak ayakla basıyor, sonraki gelişmeleri biliyorsunuz.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5/Cennette-Allah&#8217;in-sozlu-selam-vermesi-sesli-mi-olacak-(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4:53:00Z</dcterms:created>
  <dc:creator>Y</dc:creator>
  <dc:description/>
  <cp:keywords/>
  <dc:language>en-US</dc:language>
  <cp:lastModifiedBy>Microsoft Office User</cp:lastModifiedBy>
  <dcterms:modified xsi:type="dcterms:W3CDTF">2017-11-08T04:53:00Z</dcterms:modified>
  <cp:revision>2</cp:revision>
  <dc:subject/>
  <dc:title/>
</cp:coreProperties>
</file>