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1459/Insanlar-Kuran%E2%80%99i-kendilerine-gore-mi-yorumluyorla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İnsanlar Kuran’ı kendilerine göre mi yorumluyorla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4 Ekim 2017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Günümüzde biz mi Kuran’a uyum sağlıyoruz yoksa Kuran’ı mı kendimize uyarlıyoruz? Bu sorunun cevabını öğrenmek isterim. </w:t>
      </w:r>
    </w:p>
    <w:p>
      <w:pPr>
        <w:pStyle w:val="Normal"/>
        <w:jc w:val="both"/>
        <w:rPr/>
      </w:pPr>
      <w:r>
        <w:rPr>
          <w:b/>
          <w:sz w:val="24"/>
          <w:szCs w:val="24"/>
        </w:rPr>
        <w:t>ADNAN OKTAR:</w:t>
      </w:r>
      <w:r>
        <w:rPr>
          <w:sz w:val="24"/>
          <w:szCs w:val="24"/>
        </w:rPr>
        <w:t xml:space="preserve"> Benim nur yüzlümü bir kere başörtüsünden dolayı tebrik ediyorum her gördüğüm kapalı genç kızı takdirle, hayranlıkla değerlendiriyorum. Çünkü zor bir ibadet. Özellikle ahir zamanda zor bir ibadet. Alaycı alçakların alaylarına rağmen, sıcak havaya rağmen Allah’ın emrini yerine getiriyorlar bu çok güzel. Kuran’a mümin bakar, samimi vicdanla ne deniyorsa onu yapar. Kuran’la adeta böyle bir savaş var şu an, bir manevi savaş. Ne diyor Fethullah Gülen? “Bir de Kuran’ın yeterliliğini savunanlar var haşa neuzü billah” diyor “insan küfre gider” diyor “Kuran yeterli demek ne demek?” diyor. “Allah esirgesin büyük bir felaket, facia” diyor. Cübbeli de aynı şeyleri söylüyor, birçoğu aynı şeyleri söylüyor “büyük bir facia” diyor. Allah “Kuran yeterlidir” diyor, adam çıkıyor “yok yetersizdir” diyor “eksik Kuran” diyor. “Hadisin Kuran’a ihtiyacı yoktur” diyor “ama Kuran acizdir” diyor haşa “hadise ihtiyacı vardır” diyor açık açık söylüyor. Dolayısıyla biz Kuran’a samimi, rahat bir ruhla yaklaştığımızda, Allah ne diyor? Namaz kılın. Bakıyoruz rüku, secde ve kıyam var. Abdesti de çok kısa tarif etmiş bilinen şekilde namazı kılıyoruz. Kuran bize bu konuda yetiyor. Allah diyor ki “şarap içmeyin” içmiyoruz “kumar oynamayın” oynamıyoruz. “Domuz eti yemeyin” diyor yemiyoruz. “Adam öldürmeyin, hırsızlık yapmayın, fuhuş yapmayın yani gayri ahlaki olan bu eylemi yapmayın. Nasıl yapın; ancak helalinizse, yani o kadın size ait bir kadınsa helaliniz olan bir kadınsa nikahlınızsa istediğiniz gibi birleşin beraber olun ne yapıyorsanız yapın.” Yani sevişin sevgiyi yaşayın. “Ama değilse sureti katiyede onunla cinsel ilişkiye girmeyin” diyor Allah. Ayette açık hüküm net. “Allah adına kesilmemiş etleri yemeyin” çok net. “Kan, bunu yemeyin ve içmeyin.” Anlaşılmayacak bir şey yok bu kadar gayet sade. Şimdi adam nasıl anlamazdan geliyor? Diyor ki; “Kardeşim Kuran’da tamam domuz eti haram da bir de ıstakoz var” diyor. “Başka?” “Midye de var” diyor. Başka? “Kerevit var” diyor. Başka? “Sayarım sen acele etme” diyor. Say say sabaha kadar bitmiyor. “Böyle bir şey olsa Kuran’da yazmaz mı?” diyoruz. “Kuran eksik bir kitap. Sen Kuran’a niye güveniyorsun?” diyor “hadise güven sen. Kuran’a niye güveniyorsun?” diyor. Abdest alacağız mesela çok kısa açıklıyor abdesti Kuran “Yüzünüzü yıkayın, kollarınızı yıkayın, başınızı mesh edin, ayağınızı yıkayın” diyor çok basit, gayet kolay. Adam 370 sayfa kitap yazmış “abdest nasıl alınır?” diye. Adam okuyor kitabı, “kusura bakmayın ben abdesti dahi alacak durumda değilim” diyor “en iyisi vazgeçeyim” diyor. Çünkü 370 sayfa yazılan bir abdest şekli bir insanın yapabileceği gibi olmuyor, birçok insanın yapacağı gibi olmuyor. Onu yazan alim de yapamıyor zaten o dediklerini. O yüzden insanların büyük bölümü Kuran’ı değiştiriyor. Kuran son derece sade, anlaşılır, kolay bir kitaptır. Cenab-ı Allah ne diyor ayette? “Hz. İbrahim’in dini gibidir, kolaydır” diyor Allah. “Allah sizin için zorluk dilemez kolaylık diler” diyor. Onlar zannediyor ki zorlaştırdıkça Allah’ın daha hoşuna gidecek, daha beğenecek. İçinden çıkılmaz hale getirdikçe daha beğenecek. Museviler de böyle yapıyorlardı ve helak oldular birçoğu o devirde Hz. Musa (as) zamanında. Hz. Musa (as) diyor ki “Rabbimiz bize bir buzağı kesmemizi emrediyor.” Diyorlar “öyle bir şey olmaz, sen bize tarif et bakalım nasıl bir şey bu?” diyorlar. Tarif ediyor, “yine olmadı” diyorlar, yine tarif ediyor “yine olmadı” diyorlar, yine tarif ediyor “yine olmadı” diyor. Bir daha “hah şimdi oldu” diyor. Allah diyor ki “neredeyse yapmayacaklardı” diyor. İşte gelenekçi sistemin nasıl geliştiğini Allah Kuran’da gösteriyor. Gelenekçi Ortodoks İslam anlayışının nasıl felaketlere insanı sürüklediğini gösteriyor.  </w:t>
      </w:r>
    </w:p>
    <w:p>
      <w:pPr>
        <w:pStyle w:val="Normal"/>
        <w:jc w:val="both"/>
        <w:rPr/>
      </w:pPr>
      <w:r>
        <w:rPr>
          <w:sz w:val="24"/>
          <w:szCs w:val="24"/>
        </w:rPr>
        <w:t xml:space="preserve">Bak, ayette diyor ki Allah Hac Suresi, 78’de: </w:t>
      </w:r>
      <w:r>
        <w:rPr>
          <w:b/>
          <w:sz w:val="24"/>
          <w:szCs w:val="24"/>
        </w:rPr>
        <w:t>“...din konusunda size bir güçlük yüklememiştir,”</w:t>
      </w:r>
      <w:r>
        <w:rPr>
          <w:sz w:val="24"/>
          <w:szCs w:val="24"/>
        </w:rPr>
        <w:t xml:space="preserve"> güçlük yok İslam’da. </w:t>
      </w:r>
      <w:r>
        <w:rPr>
          <w:b/>
          <w:sz w:val="24"/>
          <w:szCs w:val="24"/>
        </w:rPr>
        <w:t>“Tıpkı atanız İbrahim'in dini(nde olduğu gibi).”</w:t>
      </w:r>
      <w:r>
        <w:rPr>
          <w:sz w:val="24"/>
          <w:szCs w:val="24"/>
        </w:rPr>
        <w:t xml:space="preserve"> Diyor Allah.</w:t>
      </w:r>
    </w:p>
    <w:p>
      <w:pPr>
        <w:pStyle w:val="Normal"/>
        <w:jc w:val="both"/>
        <w:rPr/>
      </w:pPr>
      <w:r>
        <w:rPr>
          <w:sz w:val="24"/>
          <w:szCs w:val="24"/>
        </w:rPr>
        <w:t xml:space="preserve">Kamer Suresi 17’de diyor ki: </w:t>
      </w:r>
      <w:r>
        <w:rPr>
          <w:b/>
          <w:sz w:val="24"/>
          <w:szCs w:val="24"/>
        </w:rPr>
        <w:t>“Andolsun”</w:t>
      </w:r>
      <w:r>
        <w:rPr>
          <w:sz w:val="24"/>
          <w:szCs w:val="24"/>
        </w:rPr>
        <w:t xml:space="preserve"> diyor Allah yemin ediyor </w:t>
      </w:r>
      <w:r>
        <w:rPr>
          <w:b/>
          <w:sz w:val="24"/>
          <w:szCs w:val="24"/>
        </w:rPr>
        <w:t xml:space="preserve">“Biz Kuran'ı zikir (öğüt alıp düşünmek) için kolaylaştırdık. Fakat öğüt alıp-düşünen var mı?” </w:t>
      </w:r>
      <w:r>
        <w:rPr>
          <w:sz w:val="24"/>
          <w:szCs w:val="24"/>
        </w:rPr>
        <w:t>diyor. Kolaylaştırmama rağmen öğüt alıp düşünmüyorlar diyor Allah. Onun için Kuran’ı değiştiren gelenekçi Ortodoks İslam anlayışının facia yönünü, felaket yönünü, cehennem gibi yönünü gördükleri halde o sisteme sarılmanın bir alemi yok. Sarılan ülke yıkılıyor, sarılan insan yıkılıyor. Bak sıradan gitti her yer. Suriye mahvoldu, gelenekçi İslam’ın kalesiydi. Irak, gelenekçi İslam’ın kalesiydi yıkıldı. Afganistan kalesiydi yıkıldı, Libya, gelenekçi İslam’ın kalesiydi yıkıldı ve yıkılmaya da devam ediyor Allah esirgesin.</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1459/Insanlar-Kuran&#8217;i-kendilerine-gore-mi-yorumluyorla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4:23:00Z</dcterms:created>
  <dc:creator>Y</dc:creator>
  <dc:description/>
  <cp:keywords/>
  <dc:language>en-US</dc:language>
  <cp:lastModifiedBy>Microsoft Office User</cp:lastModifiedBy>
  <dcterms:modified xsi:type="dcterms:W3CDTF">2018-04-14T04:23:00Z</dcterms:modified>
  <cp:revision>2</cp:revision>
  <dc:subject/>
  <dc:title/>
</cp:coreProperties>
</file>