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66/Munafiklar-nelerden-bahsetme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ünafıklar nelerden bahsetme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0 Kası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Münafıklar hangi konulardan bahsetmez? Bunu çok gündemde tutalım. Bu çok büyük bir mucizedir. Bak münafık, ısrarla İslam’ın hakim olacağından bahsetmez, hiç hoşlanmaz. Çünkü İslam’dan nefret ettiği için, İslam’ın hakim olması onun için bir kabustur ve asla bunu duymak istemez, İslam’ın hakim olmasını. Müslümanların topluluk halinde yaşaması münafığın hiç hoşuna gitmez. Çünkü parça parça, küçük küçük bölünmesini ister Müslümanların. Müslümanlığın büyük bir topluluk halinde yaşanmasını kabul etmez münafık, hiç istemez. Elçiye ve Ulü’l-emr’e itaat konusu en hoşlanmadıkları konudur. Müslümanların bir başı olmasını kabul etmez münafık. Çünkü enaniyetine ağır geldiği için, itaat ağrına gittiği için hiç duymak istemez bunu. Kuran mucizeleri, iman hakikatleri en rahatsız olduğu konu. Çünkü Allah’a o zaman iman etmek durumunda kalacağı için, istemediği için hiç bahsetmek istemez. İslam Birliği en istemediği şeydir. Darwinizm’in geçersizliği. Darwinizm’in gerçek olmasını ister o. Darwinizm’in geçersizliğini duymak istemez. Bak her münafığa dikkat edin, bakarsın anında Darwinist olmuş. Bakın her münafıkta bunu görürsünüz, Darwinist olurlar münafıklar. Öbür kafir yahut başka ateist, şu bu falan olabilir, o ayrı. Ama münafığın ısrarla Darwinist olması çok manidardır. Hemen Darwinizm’i savunur ve homoseksüellerden yanadır münafık. Homoseksüelleri destekler. Bu da çok şaşırtıcıdır. Hz. İsa (as)’dan nefret eder münafıklar. Mehdi (as)’dan nefret ederler. Deccali hiç kabul etmezler, çünkü kendi reisleri olduğu için. Peygamberimiz (sav)’in gücü, kudreti onları çok rahatsız eder. Hanımlarının güzelliğinden hiç bahsetmezler. Hz. Süleyman (as)’ın evlilikleri, Peygamberlerin gücü, kuvveti münafıkları çok rahatsız eder. Çünkü Allah güçlerini ellerinden alır. O Allah’ın bir mucizesidir. Allah onlara bela olarak verir onu. Peygamberlerin gücü, kudreti de onları çok rahatsız eder, konuşmak istemezler. Müslümanların zenginliği en ağırlarına giden şeydir münafıkların. Çok daralırlar, onlar hep sürünürler pislik içinde yaşarlar. Kuran’ın yeterliliğinden bahsetmek istemezler. Dünyada Müslümanların çektiği zulüm onları hiç ilgilendirmez. Irak’ta, Suriye’de, orada burada Müslümanların katledilmeleri falan münafığın hoşuna gider. O konuyu hiç açmak istemez. Öyle bir konusu da olmaz. Müslümanları korumak için de bir hırsı da olmaz. Küfrü müttefik görür asla uğraşmaz. Diğer münafıklarla da ittifak etmek ister ve onlara karşı da hiçbir tavrı olmaz. Sade ve sadece kendi menfaat bulamadığı Müslüman topluluğuna saldırır. Bak diğer Müslüman topluluklarıyla da işi olmaz onun. Sadece hırsızlık yapamadıysa, ahlaksızlık yapamadıysa kendi ayrıldığı Müslüman topluluğuna saldırır. Ve en etkili gördüğü kimse onlara saldırır. Bunun dışında da bir gücü olmaz. Asla ve asla Kuran’ı duymak istemez ama kendi çıkarları için mecbur olduğu için hiç alakası olmayacak şekilde tevil ederek, Kuran’ı kendi çıkarı için kullanmak ister. Bunu Peygamberimiz (sav) büyük bir tehlike olarak söylüyor. Münafıkların bir vasfı olarak. Bakın hemen görürsünüz. Münafığın başka hiçbir konusu yoktur. Varsa yoksa etkili gördüğü Müslümanlar. </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66/Munafiklar-nelerden-bahsetme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1:33:00Z</dcterms:created>
  <dc:creator>Y</dc:creator>
  <dc:description/>
  <cp:keywords/>
  <dc:language>en-US</dc:language>
  <cp:lastModifiedBy>Microsoft Office User</cp:lastModifiedBy>
  <dcterms:modified xsi:type="dcterms:W3CDTF">2018-02-19T01:33:00Z</dcterms:modified>
  <cp:revision>2</cp:revision>
  <dc:subject/>
  <dc:title/>
</cp:coreProperties>
</file>