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984/Allahin-bizim-ibadetimize-ihtiyaci-yokt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ın bizim ibadetimize ihtiyacı yoktu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 'ın 20 Eki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llah’ın bizim yaptığımız ibadetlere ihtiyacı yokken neden bizden ibadet etmemizi istiyor?</w:t>
      </w:r>
    </w:p>
    <w:p>
      <w:pPr>
        <w:pStyle w:val="Normal"/>
        <w:jc w:val="both"/>
        <w:rPr/>
      </w:pPr>
      <w:r>
        <w:rPr>
          <w:rFonts w:cs="Calibri"/>
          <w:b/>
          <w:sz w:val="24"/>
          <w:szCs w:val="24"/>
        </w:rPr>
        <w:t>ADNAN OKTAR:</w:t>
      </w:r>
      <w:r>
        <w:rPr>
          <w:rFonts w:cs="Calibri"/>
          <w:sz w:val="24"/>
          <w:szCs w:val="24"/>
        </w:rPr>
        <w:t xml:space="preserve"> Güzel yüzlüm, tabii ki Allah’ın ibadete ihtiyacı yok. O zaten Kendisi için istemiyor bizim için istiyor. Biz, Allah’a saygımızı sevgimizi göstermek isteriz, bir şey yapmak isteriz. Yani fiili bir şey, hem sözlü mesela Allah’a şükrediyoruz hamd ediyoruz “Ya Rabbi sen büyüksün” diyoruz ama bir de fiili bir şey yani Allah’ı kucaklar gibi bir şey. O da namazdır fiili. Mesela secdeye kapanırsın, O’nun huzurunda olduğunu düşünerek Allah her yerde çünkü, O’na tevazuunu, O’na bağlılığını mümin gösteriyor. Sonra ne oluyor? “Ben Allah’a sevgimi gösterdim.” Allah’a sevgisini ruhunda doyurmuş oluyor bir yönde doyurmuş oluyor. Allah’a saygısını da göstermiş oluyor. Bunun sonucunda kul kendi kendini sever. Yani Allah’ı seven, Allah’a saygı gösteren iyi bir insan olduğuna, dürüst insan olduğuna, vicdanlı bir insan olduğuna kanaati gelir. Kendi kendini sevinde de cennette mutlu olur. Eğer bir insan kendi kendini sevmiyorsa mutlu olamaz. Öbür türlü kendinden nefret eder. Mesela namaz kılmayan insanlara bakıyoruz pişmanlık içinde ve üzüntü içindeler, kendini sevmiyor içi rahat değil. Ama namaz kıldığında ne diyorlar? Hep duyarsınız, işte “bir huşu buldum, huzur buldum, kalbim rahatladı içim açıldı” der. O neden, Allah’a karşı vicdanı rahatladığı için, gönlü rahatladığı için. Allah’ı sevmede kalbini tutan çember açılmış oluyor, ferahlamış oluyor ve Allah’ı sonsuz sevgiyle sevebilecek gücü kendinde o zaman buluyor. Allah’ı sevdiğine kendini inandırması için kulun ve kendi kendini sevmesi için ibadete ihtiyacı vardır. Yoksa Allah ne yapsın ibadeti tabii? Hiçbir anlamı yok Allah için. O anlamda bir gerekliliği yok.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984/Allahin-bizim-ibadetimize-ihtiyaci-yokt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4:06:00Z</dcterms:created>
  <dc:creator>Y</dc:creator>
  <dc:description/>
  <cp:keywords/>
  <dc:language>en-US</dc:language>
  <cp:lastModifiedBy>Microsoft Office User</cp:lastModifiedBy>
  <dcterms:modified xsi:type="dcterms:W3CDTF">2017-12-25T04:06:00Z</dcterms:modified>
  <cp:revision>2</cp:revision>
  <dc:subject/>
  <dc:title/>
</cp:coreProperties>
</file>