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74/Pkk%E2%80%99nin-ideolojisi-olan-komunizm-ve-metaryalizmin-yanlisligi-anlatilmal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PKK’nın ideolojisi olan komünizm ve metaryalizmin yanlışlığı anlatılmal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7 Eylül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rPr/>
      </w:pPr>
      <w:r>
        <w:rPr>
          <w:rFonts w:eastAsia="Times New Roman"/>
          <w:b/>
          <w:sz w:val="24"/>
          <w:szCs w:val="24"/>
          <w:lang w:val="en-GB" w:eastAsia="en-GB"/>
        </w:rPr>
        <w:t>BÜLENT SEZGİN:</w:t>
      </w:r>
      <w:r>
        <w:rPr>
          <w:rFonts w:eastAsia="Times New Roman"/>
          <w:sz w:val="24"/>
          <w:szCs w:val="24"/>
          <w:lang w:val="en-GB" w:eastAsia="en-GB"/>
        </w:rPr>
        <w:t xml:space="preserve"> Cumhurbaşkanı Erdoğan dünkü konuşmasında sizin hep vurguladığınız gibi özellikle üniversitelerde PKK ideolojisini savunan eğitimciler olmaması gerektiği üzerinde durdu Adnan Bey. Videosu vardı. </w:t>
      </w:r>
    </w:p>
    <w:p>
      <w:pPr>
        <w:pStyle w:val="Normal"/>
        <w:spacing w:before="0" w:after="0"/>
        <w:rPr>
          <w:rFonts w:eastAsia="Times New Roman"/>
          <w:sz w:val="24"/>
          <w:szCs w:val="24"/>
          <w:lang w:val="en-GB" w:eastAsia="en-GB"/>
        </w:rPr>
      </w:pPr>
      <w:r>
        <w:rPr>
          <w:rFonts w:eastAsia="Times New Roman"/>
          <w:sz w:val="24"/>
          <w:szCs w:val="24"/>
          <w:lang w:val="en-GB" w:eastAsia="en-GB"/>
        </w:rPr>
      </w:r>
    </w:p>
    <w:p>
      <w:pPr>
        <w:pStyle w:val="Normal"/>
        <w:spacing w:before="0" w:after="0"/>
        <w:rPr/>
      </w:pPr>
      <w:r>
        <w:rPr>
          <w:rFonts w:eastAsia="Times New Roman"/>
          <w:b/>
          <w:sz w:val="24"/>
          <w:szCs w:val="24"/>
          <w:lang w:val="en-GB" w:eastAsia="en-GB"/>
        </w:rPr>
        <w:t>VTR:</w:t>
      </w:r>
      <w:r>
        <w:rPr>
          <w:rFonts w:eastAsia="Times New Roman"/>
          <w:sz w:val="24"/>
          <w:szCs w:val="24"/>
          <w:lang w:val="en-GB" w:eastAsia="en-GB"/>
        </w:rPr>
        <w:t xml:space="preserve"> Cumhurbaşkanı Recep Tayyip Erdoğan’ın Konuşması </w:t>
      </w:r>
    </w:p>
    <w:p>
      <w:pPr>
        <w:pStyle w:val="Normal"/>
        <w:spacing w:before="0" w:after="0"/>
        <w:rPr>
          <w:rFonts w:eastAsia="Times New Roman"/>
          <w:sz w:val="24"/>
          <w:szCs w:val="24"/>
          <w:lang w:val="en-GB" w:eastAsia="en-GB"/>
        </w:rPr>
      </w:pPr>
      <w:r>
        <w:rPr>
          <w:rFonts w:eastAsia="Times New Roman"/>
          <w:sz w:val="24"/>
          <w:szCs w:val="24"/>
          <w:lang w:val="en-GB" w:eastAsia="en-GB"/>
        </w:rPr>
      </w:r>
    </w:p>
    <w:p>
      <w:pPr>
        <w:pStyle w:val="Normal"/>
        <w:spacing w:before="0" w:after="0"/>
        <w:rPr/>
      </w:pPr>
      <w:r>
        <w:rPr>
          <w:rFonts w:eastAsia="Times New Roman"/>
          <w:b/>
          <w:sz w:val="24"/>
          <w:szCs w:val="24"/>
          <w:lang w:val="en-GB" w:eastAsia="en-GB"/>
        </w:rPr>
        <w:t>ADNAN OKTAR:</w:t>
      </w:r>
      <w:r>
        <w:rPr>
          <w:rFonts w:eastAsia="Times New Roman"/>
          <w:sz w:val="24"/>
          <w:szCs w:val="24"/>
          <w:lang w:val="en-GB" w:eastAsia="en-GB"/>
        </w:rPr>
        <w:t xml:space="preserve"> Yıllardan beri anlattığımız konuyu Tayyip Hocam bir şekilde gündeme getirmiş, en hayati konuyu. Çünkü PKK fikirle, düşünceyle insanları eğitiyor ve kendi safına alıyor. Biz de ne yaparız? Fikirle, düşünceyle insanları eğitip kendi safımıza alırız. Onların kendi safına aldıkları insanları da yine fikirle düşünceyle kendi safımıza alırız. Çünkü fikirle almadı mı adam? Fikirle de biz geri kendimize alırız o adamı. Bunun için ne yapılması gerekiyor? İşte sivil toplum kuruluşları gerekiyor. Ama bunu devlet de yapabilir. Ne yapar? Mesela TRT televizyonunda PKK ideolojisinin yanlışlığını anlatabilir, komünizmin yanlışlığını anlatabilir, Darwinizm’in yanlışlığını anlatabilir. Ama ne yapıyor TRT? Tam tersini yapıyor Darwinizm’i anlatıyor, materyalist felsefeyi anlatıyor yani komünizmin temelini anlatıyor. PKK ideolojisinin temeli olan Darwinizm’i anlatıyor. O zaman bizim bu dev çalışmaya karşı bütün gücümüzle Darwinizm’in geçersizliğini anlatmamız gerekiyor. Hükümetin ilk yapacağı şey bu komünizmin temeli olan Darwinist ideolojinin anlatımını durdurmaktır. Şöyle; Darwinizm’i geniş çaplı anlatacak fakat bunun bir pagan ideolojisi olduğunu, tamamen tesadüflere dayalı bir inanç sistemi olduğunu, kainattaki bütün bu sistemin, bütün bu mükemmel yapının en kötü açıklama olan tesadüflerle baştan sona katrilyonlarca tesadüf sonucu oluştuğunu iddia etmeleri. Bunun mantıksızlığını TRT’nin anlatması lazım. Bu durumda PKK’yla mücadele çok güç olur. Bak “İdealist PKK’lı öğretmenler var” diyor “öğrencileri yetiştiriyor.” Öğrenciye ne anlatıyor önce öğretmen? “Aç biyoloji kitabını” diyor önce Darwinizm’i anlatıyor. Darwinizm’i anlatınca çocuk ne diyor? “Ha Hocam kainat diyalektik bir sistemle gelişiyor yani tesadüfler sonucunda kainatta oluşumlar meydana geliyor, insanlar tesadüfler sonucu oluşuyor, canlılar, bitkiler, hayvanlar hepsi tesadüfler sonucu oluşuyor” diyor. Ee? “Yani bir evrimle oluşuyor” diyor, “o zaman Allah yok” diyor. Allah olmayınca “o zaman ilk Kabataş çağında insanlar Allah düşüncesine sahip miydi?” diyor “yoktu, Allah yoktu, din yoktu, aile yoktu, devlet yoktu. Ne vardı? Komünizm vardı” diyor. “Şimdi biz ne yapacağız?” diyor “Atalarımızın dinine geri döneceğiz. Dinin, ailenin, ahlakın olmadığı, devlet yapısının olmadığı komünist sistemi istiyoruz” diyor. Sen okulda Darwinizm’i anlatırsan Darwinizm zaten komünizmin kökenini tam açıklamış oluyor. Sen ne diyorsun? “Allah yok” diyorsun, “canlılar tesadüfen oldu” diyorsun “güçlü olan kazanır, tez-antitez-sentez vardır” diyorsun “tez-antitez-sentez sonucunda kainat oluşur” diyorsun, komünist de aynısını söylüyor, PKK da aynısını söylüyor zaten, birebir aynısını söylemiş oluyorsun. O sadece, diyor ki “bir de tarihin diyalektiği var” diyor. Onu da kabul ediyor, tarihin diyalektiğini de kabul ediyor bak işin vahim yanı. Diyor ki “ilk önce Kabataş çağı vardı dinler yoktu” diyor. “Sonra çok tanrılı dinler oluştu” diyor “sonra onu tek tanrılı dine çevirdiler” diyor “sonra da işte Müslümanlık o tek tanrılı dinlerden etkilenip ortaya çıktı” diyor. “Muhammed bir devrimciydi” diyor yani “kafasından bir din çıkarttı” diyor özetle. Ama “ilk başta zaten komünal toplum vardı” diyor “sonra bu feodal topluma dönüştü” diyor “feodal toplum kapitalist topluma dönüştü yani sanayi toplumuna dönüştü, şimdi yeniden ilk başa dönüyoruz” diyor. Yani “komünist topluma dönüyoruz” diyor “bu da bir komünist ihtilalle olacaktır” diyor silahlı ayaklanmayla. Çünkü çatışma var diyor ya Darwinizm, PKK da diyor ki “çatışma oluyor şu an” diyor işte, “tez-antitez çatışıyor” diyor “tez biziz” diyor PKK “antitez de Türk Cumhuriyeti” diyor, Türk ordusu, Türk askeri, Türk polisi “çatışıyoruz” diyor “bunun sonucunda sentez oluşacak” diyor. Yani komünist Kürdistan. Kardeşim, sen bunu anlatırsan adam böyle olur işte. Onun için Darwinist eğitimin durdurulması gerekiyor. Darwinist eğitim zaten komünist eğitimin yüzde doksanıdır. Ondan sonra adamı komünist yapman on dakikanı almaz. Bir adamı Darwinizm’e inandırdıktan sonra o adamı komünist yapmak on dakikanı almaz çok kolay. Darwinist yapmak sorundur, Darwinist yaptıktan sonra bitti arkası gelir artık. Onun için büyük bir bela içindeyiz, Darwinizm’in ortadan kaldırılması lazım.</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74/Pkk&#8217;nin-ideolojisi-olan-komunizm-ve-metaryalizmin-yanlisligi-anlatilma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7:07:00Z</dcterms:created>
  <dc:creator>Y</dc:creator>
  <dc:description/>
  <cp:keywords/>
  <dc:language>en-US</dc:language>
  <cp:lastModifiedBy>Microsoft Office User</cp:lastModifiedBy>
  <dcterms:modified xsi:type="dcterms:W3CDTF">2018-02-18T07:07:00Z</dcterms:modified>
  <cp:revision>2</cp:revision>
  <dc:subject/>
  <dc:title/>
</cp:coreProperties>
</file>