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71/Allah%E2%80%99in-buyuklugu-sonsuzd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ın büyüklüğü sonsuzdu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5 Eylül 2017 tarihli A9 TV röportajından</w:t>
      </w:r>
    </w:p>
    <w:p>
      <w:pPr>
        <w:pStyle w:val="Normal"/>
        <w:jc w:val="both"/>
        <w:rPr>
          <w:rFonts w:eastAsia="Times New Roman" w:cs="Calibri"/>
          <w:b/>
          <w:b/>
          <w:sz w:val="28"/>
          <w:szCs w:val="24"/>
        </w:rPr>
      </w:pPr>
      <w:r>
        <w:rPr>
          <w:rFonts w:eastAsia="Times New Roman" w:cs="Calibri"/>
          <w:b/>
          <w:sz w:val="28"/>
          <w:szCs w:val="24"/>
        </w:rPr>
      </w:r>
    </w:p>
    <w:p>
      <w:pPr>
        <w:pStyle w:val="Normal"/>
        <w:spacing w:before="0" w:after="0"/>
        <w:jc w:val="both"/>
        <w:rPr/>
      </w:pPr>
      <w:r>
        <w:rPr>
          <w:rFonts w:eastAsia="Times New Roman"/>
          <w:b/>
          <w:sz w:val="24"/>
          <w:szCs w:val="24"/>
          <w:lang w:val="en-GB" w:eastAsia="en-GB"/>
        </w:rPr>
        <w:t>VTR:</w:t>
      </w:r>
      <w:r>
        <w:rPr>
          <w:rFonts w:eastAsia="Times New Roman"/>
          <w:sz w:val="24"/>
          <w:szCs w:val="24"/>
          <w:lang w:val="en-GB" w:eastAsia="en-GB"/>
        </w:rPr>
        <w:t xml:space="preserve"> İyi akşamlar, ben Mesut. Allah’ın büyüklüğünü ne ile ölçebiliriz?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Canımın içi, düşünerek. Mesela yolda gidiyorum o kadar çok araba var ki, her arabanın freni var, direksiyonu var, radyosu var, soğutma sistemi var, kapıları açma kapama, motoru var, elektronik aksamı var, her türlü ihtiyaca yönelik arabanın içinde malzeme var. Evlere bakıyorum her evde televizyon var, buzdolabı var, radyo var, her televizyonun her evde kumandası var, bu nasıl bir özen Cenab-ı Allah’ın nasıl bir güzelliktir bu? Kullarına ne kadar… Yol kenarına bakıyorum otlar var küçük küçük çiçekler böyle, o otlardaki akıl, bir ottaki akıl dünyadaki bütün insanların aklından daha çok. Yani kıyası kabil değil ottaki akıl. Göğe bakıyoruz yıldızlarla dolu, atomlar dans ediyor adeta, ucu-bucağı yok sonu da yok. Bu evren bitiyor başka bir evren başlıyor, bu evren bitiyor başka bir evren başlıyor, katrilyonlarca evren var, katrilyonlarca alem var, bizim gibi insanlar var o alemlerde canlılar var ve onlara da şeriat geliyor. Bunu bir Güç yaratıyor, tek bir Güç. Kainatın Ulu Mimarı dedikleri masonların, Yüce Allah. Şimdi büyük diyoruz büyük bizim anladığımız anlamda büyük, çok büyük, çok çok büyük, bunların hiçbiri yetmiyor. Ama büyük diyoruz sadece, Allah büyüktür diyoruz ekberdir. Ne denebilir açıklamak için, bu muhteşemliği açıklamak için? Büyük diyoruz, Allah çok büyüktür. Ama akıl havsala alacak gibi büyüklük değil, yücelik değil. Sonsuz akıl. 7 renk var bir de, tahayyül dahi edemiyoruz 72 renk var, o da bize geçici olarak cennette meyve rengi, bir meyvenin 72 rengi var mavi gibi, yeşil gibi, kahverengi gibi ana renkler, kim bilir nasıl bir şey orada göreceğiz. Şimdi burada akıl alıyor mu? Renk olsa olsa 7 tanedir diyoruz, değil mi? Nasıl olur ki diyoruz, ama oluyor. Kim bilir neler göreceğiz. Onun için Allah büyüktür diyoruz ama büyüklüğünü düşündükçe, baktıkça daha çok görüyoruz. Mesela bak yerde halı var yün halı o, koyun yününden yapılıyor. Katrilyonlarca koyunun kodu yazılı halının içinde şu an. Halıdaki tek bir tüyde binlerce koyunun milyarlarca bilgisi kodlu, bak milyarlarca bilgi tek bir tüyde. Bu ne bu? Koyunun nasıl simetrik olacağı, nasıl yürüyeceği, nasıl öteceği, nasıl süt yapacağı, etinin kalitesi, kemik yapısı, mafsalları, kulağını oynatacak kaslar, ağzının çene kasları, kalbi nasıl çalışacak, midesi nasıl çalışacak hepsi kodlu halının tüylerinde. Allah büyüktür deyince işte havsalamıza göre aklımıza göre düşündükçe hayretten hayrete düşüyoruz.</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71/Allah&#8217;in-buyuklugu-sonsuzd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6:33:00Z</dcterms:created>
  <dc:creator>Y</dc:creator>
  <dc:description/>
  <cp:keywords/>
  <dc:language>en-US</dc:language>
  <cp:lastModifiedBy>Microsoft Office User</cp:lastModifiedBy>
  <dcterms:modified xsi:type="dcterms:W3CDTF">2018-02-18T06:33:00Z</dcterms:modified>
  <cp:revision>2</cp:revision>
  <dc:subject/>
  <dc:title/>
</cp:coreProperties>
</file>