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r. Carlo Cossano: Il Cianobatterio è un organismo semplice?</w:t>
      </w:r>
    </w:p>
    <w:p>
      <w:pPr>
        <w:pStyle w:val="Normal"/>
        <w:widowControl w:val="false"/>
        <w:autoSpaceDE w:val="false"/>
        <w:spacing w:lineRule="atLeast" w:line="360" w:before="0" w:after="24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Parlaci dei batteri nei reperti fossili, cianobatteri risalenti a 3,5 miliardi di anni fa. Ritieni che si tratti di un organismo semplice? Quali sono le capacità di questi cosiddetti batteri semplici? </w:t>
      </w:r>
    </w:p>
    <w:p>
      <w:pPr>
        <w:pStyle w:val="Normal"/>
        <w:widowControl w:val="false"/>
        <w:autoSpaceDE w:val="false"/>
        <w:spacing w:lineRule="atLeast" w:line="380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No, assolutamente il ‘semplice’ è molto relativo, perché non è affatto così. Anche il più semplice dei batteri, che è stato stabilito come contenente 400/500 geni, in realtà è un sistema complesso, molto più complesso di qualunque cosa che gli esseri umani sono riusciti a creare. Nemmeno uno Space Shuttle è complesso come un semplicissimo batterio. Quindi, i cianobatteri erano batteri che eseguivano la fotosintesi, nei quali avvenivano delle modificazioni chimiche molto importanti, e comunque, essendo cellule che si replicano, avevano un sistema di trascrizione, di replicazione, di controllo di qualità e tutta una serie di macchine molecolari automatiche e che si controllano da sole, che permettono la gestione dell’informazione all’interno delle cellule viventi. Quindi qualche cosa di molto complesso, delle meravigli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8:09:00Z</dcterms:created>
  <dc:creator>sld sry</dc:creator>
  <dc:description/>
  <cp:keywords/>
  <dc:language>en-US</dc:language>
  <cp:lastModifiedBy>Windows Kullanıcısı</cp:lastModifiedBy>
  <dcterms:modified xsi:type="dcterms:W3CDTF">2017-09-07T18:10:00Z</dcterms:modified>
  <cp:revision>3</cp:revision>
  <dc:subject/>
  <dc:title/>
</cp:coreProperties>
</file>