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br/>
        <w:t>Who is Adnan Oktar (Replies to Aspersions) </w:t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aving written more than 300 books translated into more than 73 languages, Mr. Adnan Oktar is a world-renowned author who has won the hearts of millions. Due to a number of aspersions cast upon him because of his intellectual struggle, Mr. Adnan Oktar was unlawfully kept in a mental institution, where he had to face many hardships. Later, however, the Gulhane Military Medical Academy (GATA) issued a report confirming his “Sanity”. This report once again disproved the aspersions in question.</w:t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E "SANITY" REPORT GIVEN TO ADNAN OKTAR BY THE GULHANE MILITARY MEDICAL ACADEMY AND STATING THAT HE WAS COMPLETELY SANE</w:t>
      </w:r>
    </w:p>
    <w:p>
      <w:pPr>
        <w:pStyle w:val="Normal"/>
        <w:spacing w:before="0" w:after="16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8:34:00Z</dcterms:created>
  <dc:creator>BELGESELWW</dc:creator>
  <dc:description/>
  <cp:keywords/>
  <dc:language>en-US</dc:language>
  <cp:lastModifiedBy>Windows Kullanıcısı</cp:lastModifiedBy>
  <dcterms:modified xsi:type="dcterms:W3CDTF">2017-09-17T11:06:00Z</dcterms:modified>
  <cp:revision>9</cp:revision>
  <dc:subject/>
  <dc:title/>
</cp:coreProperties>
</file>