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rPr>
          <w:b/>
          <w:b/>
          <w:sz w:val="28"/>
          <w:szCs w:val="28"/>
        </w:rPr>
      </w:pPr>
      <w:r>
        <w:rPr>
          <w:b/>
          <w:sz w:val="28"/>
          <w:szCs w:val="28"/>
        </w:rPr>
        <w:t>Hücrenin Kompleksliği – Dr. Fazale Rana</w:t>
      </w:r>
    </w:p>
    <w:p>
      <w:pPr>
        <w:pStyle w:val="Normal"/>
        <w:rPr/>
      </w:pPr>
      <w:r>
        <w:rPr>
          <w:sz w:val="24"/>
          <w:szCs w:val="24"/>
        </w:rPr>
        <w:t>Ben agnostikken beni en derinden etkileyen şeylerden biri hücrenin akıl almaz kompleksliğiydi. Hücrenin kompleksliği İstanbul gibi büyük bir şehre benzetilebilir; İstanbul gibi bir şehirde gerçekleşen her tür faaliyet ve hücrede gerçekleşen aynı tür moleküler işlemler. İnsanların hücre gibi kompleks bir şeyin kendi başına ve yönetilmeyen bir takım süreçler sonucu ortaya çıktığını nasıl ciddi ciddi düşünebildiklerine şaşırıyorum. Bana öyle geliyor ki, yaşamın en temel düzeyde nereden ortaya çıktığını açıklayabilmek için bir bilincin varlığı şar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spacing w:before="0" w:after="200"/>
        <w:rPr>
          <w:sz w:val="24"/>
          <w:szCs w:val="24"/>
          <w:lang w:val="en-US"/>
        </w:rPr>
      </w:pPr>
      <w:r>
        <w:rPr>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20:32:00Z</dcterms:created>
  <dc:creator>VAIO</dc:creator>
  <dc:description/>
  <dc:language>en-US</dc:language>
  <cp:lastModifiedBy>Windows Kullanıcısı</cp:lastModifiedBy>
  <dcterms:modified xsi:type="dcterms:W3CDTF">2017-07-18T20:32:00Z</dcterms:modified>
  <cp:revision>3</cp:revision>
  <dc:subject/>
  <dc:title/>
</cp:coreProperties>
</file>