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lang w:val="tr-TR"/>
        </w:rPr>
      </w:pPr>
      <w:r>
        <w:rPr>
          <w:rFonts w:cs="Cambria" w:ascii="Cambria" w:hAnsi="Cambria"/>
          <w:lang w:val="tr-TR"/>
        </w:rPr>
      </w:r>
    </w:p>
    <w:p>
      <w:pPr>
        <w:pStyle w:val="Normal"/>
        <w:jc w:val="both"/>
        <w:rPr>
          <w:rFonts w:ascii="Cambria" w:hAnsi="Cambria" w:cs="Cambria"/>
          <w:b/>
          <w:b/>
          <w:lang w:val="tr-TR"/>
        </w:rPr>
      </w:pPr>
      <w:r>
        <w:rPr>
          <w:rFonts w:cs="Cambria" w:ascii="Cambria" w:hAnsi="Cambria"/>
          <w:b/>
          <w:lang w:val="tr-TR"/>
        </w:rPr>
        <w:t xml:space="preserve">İtalyan Gazeteci Luca Steinmann Suriye’deki mevcut durum hakkında konuşuyor  </w:t>
      </w:r>
    </w:p>
    <w:p>
      <w:pPr>
        <w:pStyle w:val="Normal"/>
        <w:jc w:val="both"/>
        <w:rPr>
          <w:rFonts w:ascii="Cambria" w:hAnsi="Cambria" w:cs="Cambria"/>
          <w:b/>
          <w:b/>
          <w:lang w:val="tr-TR"/>
        </w:rPr>
      </w:pPr>
      <w:r>
        <w:rPr>
          <w:rFonts w:cs="Cambria" w:ascii="Cambria" w:hAnsi="Cambria"/>
          <w:b/>
          <w:lang w:val="tr-TR"/>
        </w:rPr>
      </w:r>
    </w:p>
    <w:p>
      <w:pPr>
        <w:pStyle w:val="Normal"/>
        <w:jc w:val="both"/>
        <w:rPr>
          <w:rFonts w:ascii="Cambria" w:hAnsi="Cambria" w:cs="Cambria"/>
          <w:lang w:val="tr-TR"/>
        </w:rPr>
      </w:pPr>
      <w:r>
        <w:rPr>
          <w:rFonts w:cs="Cambria" w:ascii="Cambria" w:hAnsi="Cambria"/>
          <w:b/>
          <w:lang w:val="tr-TR"/>
        </w:rPr>
        <w:t>Sunucu:</w:t>
      </w:r>
      <w:r>
        <w:rPr>
          <w:rFonts w:cs="Cambria" w:ascii="Cambria" w:hAnsi="Cambria"/>
          <w:lang w:val="tr-TR"/>
        </w:rPr>
        <w:t xml:space="preserve"> Bize Suriye’deki mevcut durum hakkında bilgi verir misiniz?  </w:t>
      </w:r>
    </w:p>
    <w:p>
      <w:pPr>
        <w:pStyle w:val="Normal"/>
        <w:jc w:val="both"/>
        <w:rPr>
          <w:rFonts w:ascii="Cambria" w:hAnsi="Cambria" w:cs="Cambria"/>
          <w:lang w:val="tr-TR"/>
        </w:rPr>
      </w:pPr>
      <w:r>
        <w:rPr>
          <w:rFonts w:cs="Cambria" w:ascii="Cambria" w:hAnsi="Cambria"/>
          <w:lang w:val="tr-TR"/>
        </w:rPr>
      </w:r>
    </w:p>
    <w:p>
      <w:pPr>
        <w:pStyle w:val="Normal"/>
        <w:jc w:val="both"/>
        <w:rPr>
          <w:rFonts w:ascii="Cambria" w:hAnsi="Cambria" w:cs="Cambria"/>
          <w:lang w:val="tr-TR"/>
        </w:rPr>
      </w:pPr>
      <w:r>
        <w:rPr>
          <w:rFonts w:cs="Cambria" w:ascii="Cambria" w:hAnsi="Cambria"/>
          <w:b/>
          <w:lang w:val="tr-TR"/>
        </w:rPr>
        <w:t>Luca Steinmann:</w:t>
      </w:r>
      <w:r>
        <w:rPr>
          <w:rFonts w:cs="Cambria" w:ascii="Cambria" w:hAnsi="Cambria"/>
          <w:lang w:val="tr-TR"/>
        </w:rPr>
        <w:t xml:space="preserve"> Suriye farklı kontrol alanlarına bölünmüş durumda. Suriye hükümeti bir çok alanda kontrolü geri alıyor. Bugün Suriye topraklarının yaklaşık %65-70’i tekrar Suriye hükümetinin kontrolü altına girdi. Üç hafta önce oradaydım ve Suriye’deki farklı şehirlerden haber yaptım. Şam yakınlarındaki Yermuk cephesini, Lübnan sınırındaki, Ürdün’den çok da uzak olmayan Güney cephesini çalıştım. Ve Palmira ve Humus şehirlerindeydim. Ve bu sırada her şehirde birbirinden çok farklı durumlarla karşılaştım. Palmira tamamen terk edilmiş bir şehir. Benim oraya gidişimden üç hafta kadar önce özgürlüğüne kavuşturulmuş ve bende oraya giden, bilinen ilk Orta Doğulu ve ilk Suriyeliler arasındaydım. Artık hiçbir nüfusu barındırmayan bir şehir gördüm ve teröristlerin, terörist DAEŞ örgütünün şehrin geçmişi ve geleceği arasındaki tüm bağları koparmak için şehri nasıl imha ettiklerini gördüm. Humus şehri de DAEŞ tarafından kontrol edilmemiş ama bir çok başka grubun kontrolüne girmiş bir şehir. Burayı kontrol eden yaklaşık on beş asi grup var. Bunların hepsi de radikal gruplar. Bu gruplar, özellikle benim ziyaret etme imkanım olan Hıristiyan cemaatine büyük sorunlar yaşatıyorlar.  Bu insanlar tarafından zulme uğrayan Hıristiyan cemaatinin hikayesini aktarma imkanım oldu. Bu savaştan hemen öncesinde bile Humus şehrinde yaşayan Müslümanlar ve Hıristiyanlar arasında hiç bir problem yokmuş. Şehrin büyük bir bölümü, aslında teröristlerce değil, asilerce değil, bu bölgeleri teröristlerin kontrolünden kurtarmak, özgürlüklerine kavuşturmak için hükümet tarafından atılan bombalarla tahrip edildi. Bu sırada Şam’da, şehir içinde hiçbir savaş izine rastlanmıyor, savaş görünmüyor ama uzaktan şehrin banliyölerinde süren çatışmaların sesleri duyulabiliyor. Ve şehir merkezindeki kişilerin, çatışmaların olduğu yerlerden sadece bir kaç kilometre uzaktayken nasıl dışarı çıkıp parti yaptıklarını ve gerçekten çok mutlu ve özgür olduklarını görmek olağanüstü şaşırtıcıydı. </w:t>
      </w:r>
    </w:p>
    <w:p>
      <w:pPr>
        <w:pStyle w:val="Normal"/>
        <w:rPr>
          <w:rFonts w:ascii="Cambria" w:hAnsi="Cambria" w:cs="Cambria"/>
          <w:lang w:val="tr-TR"/>
        </w:rPr>
      </w:pPr>
      <w:r>
        <w:rPr>
          <w:rFonts w:cs="Cambria" w:ascii="Cambria" w:hAnsi="Cambria"/>
          <w:lang w:val="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6:13:00Z</dcterms:created>
  <dc:creator>fb sry</dc:creator>
  <dc:description/>
  <cp:keywords/>
  <dc:language>en-US</dc:language>
  <cp:lastModifiedBy>Windows Kullanıcısı</cp:lastModifiedBy>
  <dcterms:modified xsi:type="dcterms:W3CDTF">2017-08-30T16:13:00Z</dcterms:modified>
  <cp:revision>3</cp:revision>
  <dc:subject/>
  <dc:title/>
</cp:coreProperties>
</file>