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rPr>
      </w:pPr>
      <w:r>
        <w:rPr>
          <w:b/>
          <w:color w:val="000000"/>
          <w:sz w:val="28"/>
          <w:szCs w:val="28"/>
        </w:rPr>
        <w:t>Haham Yitzchok Adlerstein ile röportaj</w:t>
      </w:r>
    </w:p>
    <w:p>
      <w:pPr>
        <w:pStyle w:val="Normal"/>
        <w:jc w:val="both"/>
        <w:rPr>
          <w:i/>
          <w:i/>
          <w:sz w:val="24"/>
          <w:szCs w:val="24"/>
        </w:rPr>
      </w:pPr>
      <w:r>
        <w:rPr>
          <w:i/>
          <w:sz w:val="24"/>
          <w:szCs w:val="24"/>
        </w:rPr>
        <w:t>Tünaydın sayın seyirciler, teşekkürler, bugün Güney Kaliforniya'da Haham Yitzchok Adlerstein ile beraberiz. Başlamadan önce, Haham Adlerstein bizlere kendisini tanıtacak, kendinden ve Los Angeles'ta yaptığı işlerden bahsedecek.</w:t>
      </w:r>
    </w:p>
    <w:p>
      <w:pPr>
        <w:pStyle w:val="Normal"/>
        <w:jc w:val="both"/>
        <w:rPr/>
      </w:pPr>
      <w:r>
        <w:rPr>
          <w:sz w:val="24"/>
          <w:szCs w:val="24"/>
        </w:rPr>
        <w:t xml:space="preserve">Burada olmak harika. Bu fırsatı sunduğunuz için teşekkür ederim. Okyanusların ötesinden sizlerle konuşabiliyor olmak benim için büyük bir mutluluk ve şeref. Uzun yıllardır  Simon Wiesenthal Center'da çalışmaktayım. Simon Wiesenthal Center, yaklaşık 400 bin üye aile ile Kuzey Amerika'nın en büyük Yahudi derneğidir. Temelinde kendini insan hakları, bir çok Yahudilik dışı konuları da kapsamak üzere Yahudilik meselelerine adamış bir STK'yız. Ben de İnançlararası İlişkiler Yöneticisi olarak çalışmaktayım. Diğer inanç toplulukları ile aramızda bir anlayış köprüsü oluşturmaya çalışıyoruz. Kendimiz ve diğer bazı yaklaşımlar arasındaki fark şudur; biz inançlararası yaklaşımdan ziyade, çoklu inançlar üzerine odaklanıyoruz, yani farklı dinler arasındaki farklılıkları kabul ettiğimizi, sık sık üzerinde uzlaşılamayan teolojik farklılıkların var olduğunu anladığımızı, ancak hala farklı inançların sahip olduğu ortak özelliklerin farkında olduğumuzu, ve gerçek düşmanımız olan agnostisizm ve septisizm ile mücadele etmedeki, Allah ve kelamı için daha iyi, daha güvenli bir dünya oluşturmadaki sorumluluklarımızın da farkında olduğumuzu belirtmek isterim. </w:t>
      </w:r>
    </w:p>
    <w:p>
      <w:pPr>
        <w:pStyle w:val="Normal"/>
        <w:spacing w:before="0" w:after="16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9:09:00Z</dcterms:created>
  <dc:creator>Windows Kullanıcısı</dc:creator>
  <dc:description/>
  <cp:keywords/>
  <dc:language>en-US</dc:language>
  <cp:lastModifiedBy>Windows Kullanıcısı</cp:lastModifiedBy>
  <dcterms:modified xsi:type="dcterms:W3CDTF">2017-07-24T19:10:00Z</dcterms:modified>
  <cp:revision>2</cp:revision>
  <dc:subject/>
  <dc:title/>
</cp:coreProperties>
</file>