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I believe, I believe with complete faith in the coming of Moshiach (Mahdi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And though he may delay, nevertheless I wait for his (Moshiach - Mahdi) coming every day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I wait for his (Moshiach - Mahdi) coming every day. I wait for his (Moshiach - Mahdi) coming every day.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We have a far stronger weapon. What is that? It is the Torah, its commandments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It is to practice its commandments and do good, right deeds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This is where our salvation lies. Now is the time we must pray for Moschiach (Mahdi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Day and night. We will even shout aloud in our homes for Moshiach (Mahdi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We need to shout “Moshiach (Mahdi). Send us Moshiach (Mahdi).”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Amen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That is because Moshiach (Mahdi) is the only remedy fort he Jewish Nation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Now we will all call out to Moshiach (Mahdi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But every one of us should call to Moshiach (Mahdi) even when we are with our family, when we are in our homes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Until the Holy and Divine One (Our Lord) sends us Moshiach (Mahdi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Now we will all call out to Moshiach (Mahdi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MOSHIACH!!! (MAHDI) !!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MOSHIACH!!! (MAHDI) !!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Appear with your mercy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Shout, shout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MOSHIACH!!! (MAHDI) !!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Appear with your mercy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I cannot hear you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MOSHIACH!!! (MAHDI) !!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Appear with your mercy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O Lord, send us Moshiach (Mahdi) through your mercy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O Lord, build us the Holy Sanctuary [the Masjid of the Prophet Solomon(pbuh)].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O Lord, grant us Your mercy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O Lord, render us deserving of joining the ranks of those whose repentance is accepted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O Lord, render us deserving of catching the eyes of Moshiach (Mahdi), the son of David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O Lord, send us Moshiach (Mahdi), the son of David, today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We must bring Moshiach (Mahdi). We want Moshiach (Mahdi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Do you want him? Yes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Do you want him to come? Yes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Say Yes! Yes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Clap your hands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Our master is Moshiach (Mahdi). Our teacher is Moshiach (Mahdi).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I believe, I believe with complete faith in the coming of Moshiach (Mahdi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Do you hear their clapping for you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Everybody is waiting you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Why are you waiting? Come on!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I believe, I believe with complete faith in the coming of Moshiach (Mahdi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I believe in the coming of Moshiach (Mahdi). In the coming of Moshiach (Mahdi) I believe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And though he may delay, nevertheless I wait for his (Moshiach - Mahdi) coming every day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I wait for his (Moshiach - Mahdi) coming every day. I wait for his (Moshiach - Mahdi) coming every day.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I believe, I believe with complete faith in the coming of Moshiach (Mahdi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I believe in the coming of Moshiach (Mahdi). In the coming of Moshiach (Mahdi) I believe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And though he may delay, nevertheless I wait for his (Moshiach - Mahdi) coming every day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I wait for his (Moshiach - Mahdi) coming every day. I wait for his (Moshiach - Mahdi) coming every day.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And though he may delay, nevertheless I wait for his (Moshiach - Mahdi) coming every day.</w:t>
      </w:r>
    </w:p>
    <w:p>
      <w:pPr>
        <w:pStyle w:val="Normal"/>
        <w:shd w:fill="FFFFFF" w:val="clear"/>
        <w:spacing w:lineRule="auto" w:line="240" w:before="0" w:after="100"/>
        <w:rPr>
          <w:rFonts w:eastAsia="Times New Roman" w:cs="Arial"/>
          <w:b/>
          <w:b/>
          <w:color w:val="222222"/>
          <w:lang w:eastAsia="tr-TR"/>
        </w:rPr>
      </w:pPr>
      <w:r>
        <w:rPr>
          <w:rFonts w:eastAsia="Times New Roman" w:cs="Arial"/>
          <w:b/>
          <w:color w:val="222222"/>
          <w:lang w:eastAsia="tr-TR"/>
        </w:rPr>
        <w:t>I wait for his (Moshiach - Mahdi) coming every day. I wait for his (Moshiach - Mahdi) coming every day. 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olor w:val="222222"/>
          <w:sz w:val="24"/>
          <w:szCs w:val="24"/>
          <w:lang w:eastAsia="tr-TR"/>
        </w:rPr>
      </w:pPr>
      <w:r>
        <w:rPr>
          <w:rFonts w:eastAsia="Times New Roman" w:cs="Cambria" w:ascii="Cambria" w:hAnsi="Cambria"/>
          <w:b/>
          <w:color w:val="222222"/>
          <w:sz w:val="24"/>
          <w:szCs w:val="24"/>
          <w:lang w:eastAsia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8:24:00Z</dcterms:created>
  <dc:creator>Esra</dc:creator>
  <dc:description/>
  <dc:language>en-US</dc:language>
  <cp:lastModifiedBy>Esra</cp:lastModifiedBy>
  <dcterms:modified xsi:type="dcterms:W3CDTF">2017-05-01T18:24:00Z</dcterms:modified>
  <cp:revision>2</cp:revision>
  <dc:subject/>
  <dc:title/>
</cp:coreProperties>
</file>