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33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. Paolo Cioni DNA içerisindeki dev mikroskopik dünya hakkındaki gözlemleri</w:t>
      </w:r>
    </w:p>
    <w:p>
      <w:pPr>
        <w:pStyle w:val="Normal"/>
        <w:ind w:right="-1233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233" w:hanging="0"/>
        <w:rPr/>
      </w:pPr>
      <w:r>
        <w:rPr>
          <w:rFonts w:cs="Calibri" w:ascii="Calibri" w:hAnsi="Calibri"/>
          <w:lang w:val="en-US"/>
        </w:rPr>
        <w:t xml:space="preserve">DNA’daki dev evren içerisindeki mikro dünyayı fark ettiğinizde ne düşündünüz? </w:t>
      </w:r>
    </w:p>
    <w:p>
      <w:pPr>
        <w:pStyle w:val="Normal"/>
        <w:ind w:right="-123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DNA içerisindeki evren o kadar kompleks bir yapıya sahipti ki rastlantı ile oluşamayacağını düşündüm. Tüm bu dev kompleksliğin arkasında onu destekleyen bir tasarım olması gerekirdi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2240" w:h="15840"/>
      <w:pgMar w:left="1800" w:right="47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0:00Z</dcterms:created>
  <dc:creator>sld sry</dc:creator>
  <dc:description/>
  <cp:keywords/>
  <dc:language>en-US</dc:language>
  <cp:lastModifiedBy>Windows Kullanıcısı</cp:lastModifiedBy>
  <dcterms:modified xsi:type="dcterms:W3CDTF">2017-08-30T12:22:00Z</dcterms:modified>
  <cp:revision>3</cp:revision>
  <dc:subject/>
  <dc:title/>
</cp:coreProperties>
</file>