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740" w:leader="none"/>
        </w:tabs>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 WORLD OF PLANTS </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Come on everyone, let’s go!</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er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o the world of plants, come o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How lovely it is her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re must be millions of plants her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Brightly colored, spotlessly clean flower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ll kinds of fruit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Vegetabl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re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How beautiful they all ar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Let us now have a closer look at the members of this world. Let us learn how they reproduce, and see what techniques they us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You all know that even giant trees grow from a tiny little see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But do you know where these tiny seeds come fro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I was once just a tiny seed, too. I am really curious to learn just how I came into being!</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n order for a seed to form, the female cell inside the plant has to combine with a male reproductive cell from another plant, in other words, with polle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But how do they manage that? Plants can’t move.</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You are right, plants cannot move, but God has created various ways by which pollen from one plant can reach anothe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 lot of pollen is carried by the win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ome people don’t like this, because these tiny grains cause a lot of people to suffer allergic reactions in the spring.</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Aaatchoo! I get this every spring…</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 grain of pollen starts turning into a seed when it reaches that part of another plant containing the egg cell.</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ome plants use special carriers to send their pollen to other plant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most common of these are insect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Flowers produce foods that insects like and attract them with their bright colors and perfumes. That means they are able to pass on their pollens to them. They, then, carry those pollens to other plant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harmony between these different life forms becomes clearer when we have a close look at the relationship between flowers and insect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Here is one exampl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flower, which grows in Southern Africa, is known as the iri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 is very difficult for carrier insects to reach the food and pollens made by this attractive flowe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Look, there is a long tube under its leav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food and pollens are all at the bottom of this tub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insect that will carry the pollens also needs a long tube to reach th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It is like us using a straw to drink from the bottom of a tall bottle.</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nd, here is an insect that can reach this plant’s pollen: a hoverfl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anks to its long tube, or proboscis, it can reach right into the depths of the flowe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nd it can hover in the air like a helicopte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pecials signs are used to enable a helicopter to make a safe landing.</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Do you wonder if the hoverfly has anything simila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Let us have a closer look now, at the white arrows on the surface of the flowe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are all pointing to a single spot and showing the hoverfly which way to go.</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hoverfly is thus able to make a successful landing at exactly the right spot.</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Let us now think about what we have just seen. The flower is an unconscious part of an unconscious plant. It has no eyes, ears, hands, or brain to think with. Yet, it has signs on it telling the insect which way to go. The flower itself is even unaware of thes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s for the insect, it has no consciousness or intelligence either. Yet, it possesses all the special features it needs to reach the polle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t is Almighty God Who creates the flower and insect to be compatible with one another. God knows what characteristics every living thing needs and gives them the most appropriate ones. God reveals this in our holy book, the Qur’an: </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TextBody"/>
        <w:rPr/>
      </w:pPr>
      <w:r>
        <w:rPr/>
        <w:t>Everyone in the heavens and earth belongs to Him. All are submissive to Him. (Surat ar-Rum, 26)</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Flowers That Give off Perfum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ome plants use a quite interesting technique to attract insect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offer them perfum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orchid that lives in South America produces a special perfume in its leav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customers for this scent are male be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pPr>
      <w:r>
        <w:rPr>
          <w:rFonts w:cs="New York;Times New Roman" w:ascii="New York;Times New Roman" w:hAnsi="New York;Times New Roman"/>
          <w:b/>
          <w:i/>
          <w:sz w:val="22"/>
          <w:lang w:val="en-US"/>
        </w:rPr>
        <w:t xml:space="preserve">SUNFLOWER: </w:t>
      </w:r>
      <w:r>
        <w:rPr>
          <w:rFonts w:cs="New York;Times New Roman" w:ascii="New York;Times New Roman" w:hAnsi="New York;Times New Roman"/>
          <w:i/>
          <w:sz w:val="22"/>
          <w:lang w:val="en-US"/>
        </w:rPr>
        <w:t>Human beings use perfumes to smell nice, too. Ooooh, that smells so good…</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Bees want to smell nice, just like humans do.</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en a bee arrives to take perfume from the orchid, the flower also gives the visitor its pollens. How? Let’s have a look and se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entrance, to where the perfume is, is very slipper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bee loses its footing when it gets here and slip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oop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s it struggles to free itself, it makes contact with the yellow polle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nd, the pollen sticks to its bod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eeds emerge shortly after the pollens reach the female cell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Friends, the seed will allow the plant to have offspring of its own. Every seed is an example of the creative artistry of Go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Almighty God, the Creator of all things, reveals this in the Qur’an about the creation of the seed: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TextBody"/>
        <w:rPr/>
      </w:pPr>
      <w:r>
        <w:rPr/>
        <w:t>Have you thought about what you cultivate? Is it you who make it germinate or are We the Germinator? If We wished We could have made it broken stubble… (Surat al-Waqi’a, 63-65)</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Flying Seeds</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se seeds you are looking at now spread by flying through the ai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re are some hundred seeds under every white puff.</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se seeds have a special system enabling them to fl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pPr>
      <w:r>
        <w:rPr>
          <w:rFonts w:cs="New York;Times New Roman" w:ascii="New York;Times New Roman" w:hAnsi="New York;Times New Roman"/>
          <w:b/>
          <w:i/>
          <w:sz w:val="22"/>
          <w:lang w:val="en-US"/>
        </w:rPr>
        <w:t xml:space="preserve">SUNFLOWER: </w:t>
      </w:r>
      <w:r>
        <w:rPr>
          <w:rFonts w:cs="New York;Times New Roman" w:ascii="New York;Times New Roman" w:hAnsi="New York;Times New Roman"/>
          <w:i/>
          <w:sz w:val="22"/>
          <w:lang w:val="en-US"/>
        </w:rPr>
        <w:t>Look how pretty they are flying about, just as if they had parachutes…</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parachute is so effective that seeds can float in even the very lightest breez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Each of these tiny helicopters you are watching carries one seed. The size of the seed is just right for the length and shape of the wing. This system, too, works just like a parachut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 is intelligent, educated human beings who design parachut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However, parachutes so much more efficient than those made by human beings are used by plants. And, they are all just plant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have no intelligence or consciousness. But thanks to God’s matchless creation, they have perfect parachutes for their seed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Winged Seeds </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Come on; let’s go to the Amazon rain forest. Ooh, it’s really hot here, and there is no breeze! It must be really hard for seeds to fly here.</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Yes, it is very difficult for seeds to fly in such hot and windless air. That is why the trees here use perfect wings to send their seeds off to other plac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tree’s seed is right beneath the wings you are looking at.</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se wings can carry seeds for long distances on even a light breez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us, the seed travels a long way from the tree it originally belonged to.</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Plants That Use Helicopters</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ome trees use helicopters to get their seeds to fl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Look, look! Thanks to those wings, the seeds are floating through the air!</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f this blade were a bit smaller, the seed would fall to the ground, but in fact, it is just the right siz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nd, the weight of the seed is just right for the blade to carr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ome helicopters have more blad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nd, the system used is exactly the same as that used by human being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American aircraft designer, Igor Sikorsky, developed the first helicopter inspired by these seeds and their flight syst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anks to the blades, the seed travels long distanc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means that the tree is able to have its own offspring.</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 is a miracle how a tree with no mind or consciousness, consisting of a wooden trunk and leaves, can make such perfect wing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pPr>
      <w:r>
        <w:rPr>
          <w:rFonts w:cs="New York;Times New Roman" w:ascii="New York;Times New Roman" w:hAnsi="New York;Times New Roman"/>
          <w:b/>
          <w:i/>
          <w:sz w:val="22"/>
          <w:lang w:val="en-US"/>
        </w:rPr>
        <w:t xml:space="preserve">SUNFLOWER: </w:t>
      </w:r>
      <w:r>
        <w:rPr>
          <w:rFonts w:cs="New York;Times New Roman" w:ascii="New York;Times New Roman" w:hAnsi="New York;Times New Roman"/>
          <w:i/>
          <w:sz w:val="22"/>
          <w:lang w:val="en-US"/>
        </w:rPr>
        <w:t>Could such features come about by chance?</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 is the height of insanity to claim that such perfect features could come about as the result of chanc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re is, no doubt, that God created these trees, their seeds, and the aircraft to carry th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n one verse of the Qur’an, God tells us: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Your deity is God alone, there is no deity but Him. He encompasses all things in His knowledge. (Surah Ta Ha, 98)</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Plants That Fire off Their Seeds</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ome plants use really fascinating ways of dispersing their seed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ome fire them off into the ai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is a squirting cucumbe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anks to a special system, created by God, the seeds are kept under high pressur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And when the time comes, BOOM!</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is the Himalayan balsa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system functions so perfectly that the slightest touch triggers the firing syst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force applied is quite strong, and this means that the plant is able to fire its seeds up to 5 meters, or some 16 feet.</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Plants That Use Vessels</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Friends! Some plants use water to disperse their seeds, not just the air. So their seeds are able to travel in wate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plant is the sea-bea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s seeds are some of the best able to travel in water.</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pPr>
      <w:r>
        <w:rPr>
          <w:rFonts w:cs="New York;Times New Roman" w:ascii="New York;Times New Roman" w:hAnsi="New York;Times New Roman"/>
          <w:b/>
          <w:i/>
          <w:sz w:val="22"/>
          <w:lang w:val="en-US"/>
        </w:rPr>
        <w:t xml:space="preserve">SUNFLOWER: </w:t>
      </w:r>
      <w:r>
        <w:rPr>
          <w:rFonts w:cs="New York;Times New Roman" w:ascii="New York;Times New Roman" w:hAnsi="New York;Times New Roman"/>
          <w:i/>
          <w:sz w:val="22"/>
          <w:lang w:val="en-US"/>
        </w:rPr>
        <w:t>Friends, traveling in the water is no easy matter…</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Each seed has its own special packaging.</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means they can separate from one another and travel in different direction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seed you are now watching is about to embark on a long journe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Look, the river current is carrying it towards the sea.</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 will reach the sea after a journey of many kilometer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ts casing acts as both a raft and a protective covering.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journey that will continue in the ocean, may last for months or even year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nd, the seed will stay alive despite the difficult conditions in the ocea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f the sheath is damaged, its hard shell will continue to protect it.</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Eventually, it reaches dry land, where it will settle and continue with its lif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 new sea-bean tree will begin putting down roots, thousands of kilometers away from the parent tre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Plants That Make Friends with Ants</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Do you know what the hardest working insects in the world are? Ants, of course…</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nts are the most diligent and hardest working insects of all.</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Plants sometimes take advantage of ants’ industriousness and use them to carry their seed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n return, they give the ants a special rewar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ir seeds have a fleshy covering which provide food for ants.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f the seeds are left out in the open, then birds or other creatures will eat th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o, they need to go underground as soon as possible if they are to survive and grow.</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The ants are at work!</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nts are carrying the seeds underground, into their nest.</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eat the nutritious food around the seeds, but don’t touch the seeds themselv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o, the seed makes its home underground where it can grow in safet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Fruit trees use a similar techniqu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use human beings and animals to carry their seed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en the seed ripens, the fleshy pulp around it changes color, becoming sweet and deliciou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 literally invites human beings and animals to break it off.</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Birds cannot resist these fruits and eat plenty of th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pPr>
      <w:r>
        <w:rPr>
          <w:rFonts w:cs="New York;Times New Roman" w:ascii="New York;Times New Roman" w:hAnsi="New York;Times New Roman"/>
          <w:b/>
          <w:i/>
          <w:sz w:val="22"/>
          <w:lang w:val="en-US"/>
        </w:rPr>
        <w:t xml:space="preserve">SUNFLOWER: </w:t>
      </w:r>
      <w:r>
        <w:rPr>
          <w:rFonts w:cs="New York;Times New Roman" w:ascii="New York;Times New Roman" w:hAnsi="New York;Times New Roman"/>
          <w:i/>
          <w:sz w:val="22"/>
          <w:lang w:val="en-US"/>
        </w:rPr>
        <w:t>Let’s think again, now.</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Plants use soil, water, and the Sun to produce delicious fruits for u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make healthy foods as if they knew what human beings and animals nee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at is more, they produce these fruits in such a way that this enables dispersion of their seed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Don’t forget, trees consist of wood, roots, and leaves. They have no powers of thought or reaso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Yet they produce really delicious and nutritious foods for us and animal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 is Almighty God, Who created us and all other things, Who also enables trees to make fruits in this wa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God calls on us in a verse from the Qur’an: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TextBody"/>
        <w:rPr/>
      </w:pPr>
      <w:r>
        <w:rPr/>
        <w:t>It is He Who sends down water from the sky from which We bring forth growth of every kind, and from that We bring forth the green shoots and from them We bring forth close-packed seeds, and from the spathes of the date palm date clusters hanging down, and gardens of grapes and olives and pomegranates, both similar and dissimilar. Look at their fruits as they bear fruit and ripen. There are signs in that for people who believe. (Surat al-An‘am, 99)</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2"/>
        <w:rPr/>
      </w:pPr>
      <w:r>
        <w:rPr/>
        <w:t>Conclusio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n this film, we have been looking at seeds and pollens, which are a miracle that most people are not even aware of.</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Flowers that guide insect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nsects that have been specially created for these flower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Orchids that provide bees with perfum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eeds that use parachutes, just like engineer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nd seeds able to withstand journeys in water lasting thousands of kilometer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e have seen some of the interesting techniques that plants use to make other creatures carry their seeds for th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e have seen that these systems in plants are too perfect to have come into existence by chanc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 is Almighty God, the All-Knowing, Who regulates all of this; it is He Who knows the creation and needs of plants and places other means at their servic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God calls to us on this subject: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TextBody"/>
        <w:rPr/>
      </w:pPr>
      <w:r>
        <w:rPr/>
        <w:t>God is He Who splits the seed and kernel. He brings forth the living from the dead, and produces the dead out of the living. That is God… (Surat al-An‘am, 95)</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b/>
          <w:b/>
          <w:sz w:val="22"/>
          <w:u w:val="single"/>
          <w:lang w:val="en-US"/>
        </w:rPr>
      </w:pPr>
      <w:r>
        <w:rPr>
          <w:rFonts w:cs="New York;Times New Roman" w:ascii="New York;Times New Roman" w:hAnsi="New York;Times New Roman"/>
          <w:b/>
          <w:sz w:val="22"/>
          <w:lang w:val="en-US"/>
        </w:rPr>
        <w:t>SCREEN TEXTS</w:t>
      </w:r>
    </w:p>
    <w:p>
      <w:pPr>
        <w:pStyle w:val="Normal"/>
        <w:rPr>
          <w:rFonts w:ascii="New York;Times New Roman" w:hAnsi="New York;Times New Roman" w:cs="New York;Times New Roman"/>
          <w:b/>
          <w:b/>
          <w:sz w:val="22"/>
          <w:u w:val="single"/>
          <w:lang w:val="en-US"/>
        </w:rPr>
      </w:pPr>
      <w:r>
        <w:rPr>
          <w:rFonts w:cs="New York;Times New Roman" w:ascii="New York;Times New Roman" w:hAnsi="New York;Times New Roman"/>
          <w:b/>
          <w:sz w:val="22"/>
          <w:u w:val="single"/>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0.15-00.20</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Film II</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0.49-00.51</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WORLD OF PLANT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3.09-03.14</w:t>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I was once just a tiny seed, too. I am really curious to learn just how I came into being!</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3.27.03.32</w:t>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But how do they manage that? Plants can’t move.</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4.09-04.14</w:t>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Aaatchoo! I get this every spring…</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5.53-06.00</w:t>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It is like us using a straw to drink from the bottom of a tall bottle.</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8.09-08.17</w:t>
      </w:r>
    </w:p>
    <w:p>
      <w:pPr>
        <w:pStyle w:val="TextBody"/>
        <w:rPr>
          <w:b w:val="false"/>
          <w:b w:val="false"/>
        </w:rPr>
      </w:pPr>
      <w:r>
        <w:rPr>
          <w:b w:val="false"/>
        </w:rPr>
        <w:t>Everyone in the heavens and earth belongs to Him. All are submissive to Him. (Surat ar-Rum, 26)</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8.36-08.39</w:t>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Flowers That Give off Perfum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9.09-09.17</w:t>
      </w:r>
    </w:p>
    <w:p>
      <w:pPr>
        <w:pStyle w:val="Normal"/>
        <w:rPr/>
      </w:pPr>
      <w:r>
        <w:rPr>
          <w:rFonts w:cs="New York;Times New Roman" w:ascii="New York;Times New Roman" w:hAnsi="New York;Times New Roman"/>
          <w:b/>
          <w:i/>
          <w:sz w:val="22"/>
          <w:lang w:val="en-US"/>
        </w:rPr>
        <w:t xml:space="preserve">SUNFLOWER: </w:t>
      </w:r>
      <w:r>
        <w:rPr>
          <w:rFonts w:cs="New York;Times New Roman" w:ascii="New York;Times New Roman" w:hAnsi="New York;Times New Roman"/>
          <w:i/>
          <w:sz w:val="22"/>
          <w:lang w:val="en-US"/>
        </w:rPr>
        <w:t>Human beings use perfumes to smell nice, too. Ooooh, that smells so good…</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0.35-10.51</w:t>
      </w:r>
    </w:p>
    <w:p>
      <w:pPr>
        <w:pStyle w:val="TextBody"/>
        <w:rPr>
          <w:b w:val="false"/>
          <w:b w:val="false"/>
        </w:rPr>
      </w:pPr>
      <w:r>
        <w:rPr>
          <w:b w:val="false"/>
        </w:rPr>
        <w:t>Have you thought about what you cultivate? Is it you who make it germinate or are We the Germinator? If We wished We could have made it broken stubble… (Surat al-Waqi’a, 63-65)</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1.10-11.12</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Flying Seeds </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1.45-11.51</w:t>
      </w:r>
    </w:p>
    <w:p>
      <w:pPr>
        <w:pStyle w:val="Normal"/>
        <w:rPr/>
      </w:pPr>
      <w:r>
        <w:rPr>
          <w:rFonts w:cs="New York;Times New Roman" w:ascii="New York;Times New Roman" w:hAnsi="New York;Times New Roman"/>
          <w:b/>
          <w:i/>
          <w:sz w:val="22"/>
          <w:lang w:val="en-US"/>
        </w:rPr>
        <w:t xml:space="preserve">SUNFLOWER: </w:t>
      </w:r>
      <w:r>
        <w:rPr>
          <w:rFonts w:cs="New York;Times New Roman" w:ascii="New York;Times New Roman" w:hAnsi="New York;Times New Roman"/>
          <w:i/>
          <w:sz w:val="22"/>
          <w:lang w:val="en-US"/>
        </w:rPr>
        <w:t>Look how pretty they are flying about, just as if they had parachutes…</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3.18-13.20</w:t>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Winged Seeds </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3.24-13.35</w:t>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Come on; let’s go to the Amazon rain forest. Ooh, it’s really hot here, and there is no breeze! It must be really hard for seeds to fly here.</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4.58-15.01</w:t>
      </w:r>
    </w:p>
    <w:p>
      <w:pPr>
        <w:pStyle w:val="Heading3"/>
        <w:rPr>
          <w:color w:val="000000"/>
        </w:rPr>
      </w:pPr>
      <w:r>
        <w:rPr>
          <w:color w:val="000000"/>
        </w:rPr>
        <w:t xml:space="preserve">Plants That Use Helicopters </w:t>
      </w:r>
    </w:p>
    <w:p>
      <w:pPr>
        <w:pStyle w:val="Normal"/>
        <w:rPr>
          <w:rFonts w:ascii="New York;Times New Roman" w:hAnsi="New York;Times New Roman" w:cs="New York;Times New Roman"/>
          <w:color w:val="000000"/>
          <w:sz w:val="22"/>
          <w:lang w:val="en-US"/>
        </w:rPr>
      </w:pPr>
      <w:r>
        <w:rPr>
          <w:rFonts w:cs="New York;Times New Roman" w:ascii="New York;Times New Roman" w:hAnsi="New York;Times New Roman"/>
          <w:color w:val="000000"/>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5.09-15.12</w:t>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Look, look! Thanks to those wings, the seeds are floating through the air!</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6.16-16.20</w:t>
      </w:r>
    </w:p>
    <w:p>
      <w:pPr>
        <w:pStyle w:val="Normal"/>
        <w:rPr/>
      </w:pPr>
      <w:r>
        <w:rPr>
          <w:rFonts w:cs="New York;Times New Roman" w:ascii="New York;Times New Roman" w:hAnsi="New York;Times New Roman"/>
          <w:b/>
          <w:i/>
          <w:sz w:val="22"/>
          <w:lang w:val="en-US"/>
        </w:rPr>
        <w:t xml:space="preserve">SUNFLOWER: </w:t>
      </w:r>
      <w:r>
        <w:rPr>
          <w:rFonts w:cs="New York;Times New Roman" w:ascii="New York;Times New Roman" w:hAnsi="New York;Times New Roman"/>
          <w:i/>
          <w:sz w:val="22"/>
          <w:lang w:val="en-US"/>
        </w:rPr>
        <w:t>Could such features come about by chance?</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6.47-17.00</w:t>
      </w:r>
    </w:p>
    <w:p>
      <w:pPr>
        <w:pStyle w:val="GvdeMetni2"/>
        <w:rPr>
          <w:b w:val="false"/>
          <w:b w:val="false"/>
          <w:color w:val="000000"/>
        </w:rPr>
      </w:pPr>
      <w:r>
        <w:rPr>
          <w:b w:val="false"/>
          <w:color w:val="000000"/>
        </w:rPr>
        <w:t>Your deity is God alone, there is no deity but Him. He encompasses all things in His knowledge. (Surah Ta Ha, 98)</w:t>
      </w:r>
    </w:p>
    <w:p>
      <w:pPr>
        <w:pStyle w:val="Normal"/>
        <w:rPr>
          <w:rFonts w:ascii="New York;Times New Roman" w:hAnsi="New York;Times New Roman" w:cs="New York;Times New Roman"/>
          <w:b/>
          <w:b/>
          <w:color w:val="000000"/>
          <w:sz w:val="22"/>
          <w:lang w:val="en-US"/>
        </w:rPr>
      </w:pPr>
      <w:r>
        <w:rPr>
          <w:rFonts w:cs="New York;Times New Roman" w:ascii="New York;Times New Roman" w:hAnsi="New York;Times New Roman"/>
          <w:b/>
          <w:color w:val="000000"/>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7.19-17.21</w:t>
      </w:r>
    </w:p>
    <w:p>
      <w:pPr>
        <w:pStyle w:val="Heading3"/>
        <w:rPr>
          <w:color w:val="000000"/>
        </w:rPr>
      </w:pPr>
      <w:r>
        <w:rPr>
          <w:color w:val="000000"/>
        </w:rPr>
        <w:t xml:space="preserve">Plants That Fire off Their Seeds </w:t>
      </w:r>
    </w:p>
    <w:p>
      <w:pPr>
        <w:pStyle w:val="Normal"/>
        <w:rPr>
          <w:rFonts w:ascii="New York;Times New Roman" w:hAnsi="New York;Times New Roman" w:cs="New York;Times New Roman"/>
          <w:color w:val="000000"/>
          <w:sz w:val="22"/>
          <w:lang w:val="en-US"/>
        </w:rPr>
      </w:pPr>
      <w:r>
        <w:rPr>
          <w:rFonts w:cs="New York;Times New Roman" w:ascii="New York;Times New Roman" w:hAnsi="New York;Times New Roman"/>
          <w:color w:val="000000"/>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7.51-17.54</w:t>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And when the time comes, BOOM!</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8.50-18.53</w:t>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Plants That Use Vessel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9.35-19.39</w:t>
      </w:r>
    </w:p>
    <w:p>
      <w:pPr>
        <w:pStyle w:val="Normal"/>
        <w:rPr/>
      </w:pPr>
      <w:r>
        <w:rPr>
          <w:rFonts w:cs="New York;Times New Roman" w:ascii="New York;Times New Roman" w:hAnsi="New York;Times New Roman"/>
          <w:b/>
          <w:i/>
          <w:sz w:val="22"/>
          <w:lang w:val="en-US"/>
        </w:rPr>
        <w:t xml:space="preserve">SUNFLOWER: </w:t>
      </w:r>
      <w:r>
        <w:rPr>
          <w:rFonts w:cs="New York;Times New Roman" w:ascii="New York;Times New Roman" w:hAnsi="New York;Times New Roman"/>
          <w:i/>
          <w:sz w:val="22"/>
          <w:lang w:val="en-US"/>
        </w:rPr>
        <w:t>Friends, traveling in the water is no easy matter…</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21.13-21.15</w:t>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Plants That Make Friends with Ant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21.20-21.25</w:t>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Do you know what the hardest working insects in the world are? Ants, of course…</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22.17-22.19</w:t>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The ants are at work!</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23.53-23.55</w:t>
      </w:r>
    </w:p>
    <w:p>
      <w:pPr>
        <w:pStyle w:val="Normal"/>
        <w:rPr/>
      </w:pPr>
      <w:r>
        <w:rPr>
          <w:rFonts w:cs="New York;Times New Roman" w:ascii="New York;Times New Roman" w:hAnsi="New York;Times New Roman"/>
          <w:b/>
          <w:i/>
          <w:sz w:val="22"/>
          <w:lang w:val="en-US"/>
        </w:rPr>
        <w:t>SUNFLOWER:</w:t>
      </w:r>
      <w:r>
        <w:rPr>
          <w:rFonts w:cs="New York;Times New Roman" w:ascii="New York;Times New Roman" w:hAnsi="New York;Times New Roman"/>
          <w:i/>
          <w:sz w:val="22"/>
          <w:lang w:val="en-US"/>
        </w:rPr>
        <w:t xml:space="preserve"> Let’s think again, now.</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25.27-26.10</w:t>
      </w:r>
    </w:p>
    <w:p>
      <w:pPr>
        <w:pStyle w:val="TextBody"/>
        <w:rPr>
          <w:b w:val="false"/>
          <w:b w:val="false"/>
        </w:rPr>
      </w:pPr>
      <w:r>
        <w:rPr>
          <w:b w:val="false"/>
        </w:rPr>
        <w:t>It is He Who sends down water from the sky from which We bring forth growth of every kind, and from that We bring forth the green shoots and from them We bring forth close-packed seeds, and from the spathes of the date palm date clusters hanging down, and gardens of grapes and olives and pomegranates, both similar and dissimilar. Look at their fruits as they bear fruit and ripen. There are signs in that for people who believe. (Surat al-An‘am, 99)</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26.3026.32</w:t>
      </w:r>
    </w:p>
    <w:p>
      <w:pPr>
        <w:pStyle w:val="Heading4"/>
        <w:rPr>
          <w:rFonts w:ascii="New York;Times New Roman" w:hAnsi="New York;Times New Roman" w:cs="New York;Times New Roman"/>
          <w:color w:val="000000"/>
          <w:sz w:val="22"/>
          <w:lang w:val="en-US"/>
        </w:rPr>
      </w:pPr>
      <w:r>
        <w:rPr>
          <w:rFonts w:cs="New York;Times New Roman" w:ascii="New York;Times New Roman" w:hAnsi="New York;Times New Roman"/>
          <w:color w:val="000000"/>
          <w:sz w:val="22"/>
        </w:rPr>
        <w:t>Conclusion</w:t>
      </w:r>
    </w:p>
    <w:p>
      <w:pPr>
        <w:pStyle w:val="Normal"/>
        <w:rPr>
          <w:rFonts w:ascii="New York;Times New Roman" w:hAnsi="New York;Times New Roman" w:cs="New York;Times New Roman"/>
          <w:color w:val="000000"/>
          <w:sz w:val="22"/>
          <w:lang w:val="en-US"/>
        </w:rPr>
      </w:pPr>
      <w:r>
        <w:rPr>
          <w:rFonts w:cs="New York;Times New Roman" w:ascii="New York;Times New Roman" w:hAnsi="New York;Times New Roman"/>
          <w:color w:val="000000"/>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27.59-28.12</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God is He Who splits the seed and kernel. He brings forth the living from the dead, and produces the dead out of the living. That is God… (Surat al-An‘am, 95)</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New York">
    <w:altName w:val="Times New Roman"/>
    <w:charset w:val="00"/>
    <w:family w:val="roman"/>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New York;Times New Roman" w:hAnsi="New York;Times New Roman" w:cs="New York;Times New Roman"/>
      <w:b/>
      <w:sz w:val="22"/>
      <w:lang w:val="en-US"/>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color w:val="0000FF"/>
      <w:sz w:val="22"/>
      <w:lang w:val="en-US"/>
    </w:rPr>
  </w:style>
  <w:style w:type="paragraph" w:styleId="Heading4">
    <w:name w:val="Heading 4"/>
    <w:basedOn w:val="Normal"/>
    <w:next w:val="Normal"/>
    <w:qFormat/>
    <w:pPr>
      <w:keepNext w:val="true"/>
      <w:numPr>
        <w:ilvl w:val="3"/>
        <w:numId w:val="1"/>
      </w:numPr>
      <w:outlineLvl w:val="3"/>
    </w:pPr>
    <w:rPr>
      <w:b/>
      <w:color w:val="0000FF"/>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York;Times New Roman" w:hAnsi="New York;Times New Roman" w:cs="New York;Times New Roman"/>
      <w:b/>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lineRule="auto" w:line="360" w:before="120" w:after="120"/>
      <w:ind w:left="567" w:hanging="0"/>
      <w:jc w:val="both"/>
    </w:pPr>
    <w:rPr>
      <w:rFonts w:ascii="Verdana" w:hAnsi="Verdana" w:cs="Verdana"/>
      <w:b/>
      <w:sz w:val="22"/>
      <w:lang w:val="tr-TR"/>
    </w:rPr>
  </w:style>
  <w:style w:type="paragraph" w:styleId="BelgeBalantlar">
    <w:name w:val="Belge Bağlantıları"/>
    <w:basedOn w:val="Normal"/>
    <w:qFormat/>
    <w:pPr>
      <w:shd w:fill="000080" w:val="clear"/>
    </w:pPr>
    <w:rPr>
      <w:rFonts w:ascii="Helvetica" w:hAnsi="Helvetica" w:eastAsia="MS Gothic;ＭＳ ゴシック" w:cs="Helvetica"/>
    </w:rPr>
  </w:style>
  <w:style w:type="paragraph" w:styleId="GvdeMetni2">
    <w:name w:val="Gövde Metni 2"/>
    <w:basedOn w:val="Normal"/>
    <w:qFormat/>
    <w:pPr/>
    <w:rPr>
      <w:rFonts w:ascii="New York;Times New Roman" w:hAnsi="New York;Times New Roman" w:cs="New York;Times New Roman"/>
      <w:b/>
      <w:color w:val="0000FF"/>
      <w:sz w:val="22"/>
      <w:lang w:val="en-US"/>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50:00Z</dcterms:created>
  <dc:creator>HARUN YAHYA</dc:creator>
  <dc:description/>
  <cp:keywords/>
  <dc:language>en-US</dc:language>
  <cp:lastModifiedBy>bo</cp:lastModifiedBy>
  <dcterms:modified xsi:type="dcterms:W3CDTF">2008-11-07T12:43:00Z</dcterms:modified>
  <cp:revision>55</cp:revision>
  <dc:subject/>
  <dc:title>THE WORLD OF PLANTS</dc:title>
</cp:coreProperties>
</file>